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ИНДИВИДУАЛЬНЫХ ПРЕДПРИНИМ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ШЕВСКОГО СЕЛЬСКОГО ПОСЕЛЕНИЯ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крестьянско-фермерских  хозяйств (КФХ на территории поселения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сленко Евгений Петрович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сумов Джамалутдин  Исмаил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тченко Юрий Александр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чаренко Евгений Дмитриевич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бдулжалилов  Абдулжалил  Амаркади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оваленко Татьяна Владимиров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бинская Валентина Павловна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Индивидуальные предприниматели 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дулжалилов А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лонова Ж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ган П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гамаев К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дский А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дский С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нников В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ков С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врик Е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джибагамаева С.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шина  Ю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ельянов М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цева Т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на А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рина Л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оваленко Т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тыненко А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тыненко Н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ыненко С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ковщенко А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ажная И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ажный С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ренко С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юхович С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омарь Л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игань  А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ятенко Г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манов А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нжинов Н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дников В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ганов И.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тов Н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цкий О.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иченко О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ленко Д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ленко Н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игула А.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ковлев Г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фитов Т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22:00Z</dcterms:created>
  <dc:creator>Торги</dc:creator>
  <dc:description/>
  <cp:keywords/>
  <dc:language>en-US</dc:language>
  <cp:lastModifiedBy>user</cp:lastModifiedBy>
  <cp:lastPrinted>2019-08-22T16:03:00Z</cp:lastPrinted>
  <dcterms:modified xsi:type="dcterms:W3CDTF">2019-08-22T13:06:00Z</dcterms:modified>
  <cp:revision>6</cp:revision>
  <dc:subject/>
  <dc:title>СПИСОК ИНДИВИДУАЛЬНЫХ ПРЕДПРИНИМАТЕЛЕЙ</dc:title>
</cp:coreProperties>
</file>