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>
          <w:trHeight w:val="142" w:hRule="exact"/>
          <w:cantSplit w:val="true"/>
        </w:trPr>
        <w:tc>
          <w:tcPr>
            <w:tcW w:w="978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04"/>
              <w:ind w:left="4820" w:hanging="0"/>
              <w:jc w:val="center"/>
              <w:rPr>
                <w:rFonts w:ascii="Calibri" w:hAnsi="Calibri" w:cs="Calibri"/>
                <w:spacing w:val="100"/>
              </w:rPr>
            </w:pPr>
            <w:r>
              <w:rPr>
                <w:rFonts w:cs="Calibri" w:ascii="Calibri" w:hAnsi="Calibri"/>
                <w:spacing w:val="100"/>
              </w:rPr>
            </w:r>
          </w:p>
        </w:tc>
      </w:tr>
    </w:tbl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б отчете об исполнении бюджета 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мышевского сельского поселения 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Зимовниковского района за 2019 год»</w:t>
      </w:r>
    </w:p>
    <w:p>
      <w:pPr>
        <w:pStyle w:val="Normal"/>
        <w:suppressAutoHyphens w:val="true"/>
        <w:spacing w:lineRule="auto" w:line="216" w:before="0" w:after="280"/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16"/>
        <w:jc w:val="center"/>
        <w:rPr/>
      </w:pPr>
      <w:r>
        <w:rPr>
          <w:bCs/>
          <w:color w:val="000000"/>
          <w:sz w:val="28"/>
          <w:szCs w:val="28"/>
        </w:rPr>
        <w:t xml:space="preserve">Доходы местного бюджета </w:t>
        <w:br/>
        <w:t>по кодам классификации доходов бюджетов за 2019 год</w:t>
      </w:r>
    </w:p>
    <w:p>
      <w:pPr>
        <w:pStyle w:val="Normal"/>
        <w:spacing w:lineRule="auto" w:line="216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216" w:before="0" w:after="120"/>
        <w:jc w:val="right"/>
        <w:rPr/>
      </w:pPr>
      <w:r>
        <w:rPr>
          <w:sz w:val="28"/>
          <w:szCs w:val="28"/>
        </w:rPr>
        <w:t xml:space="preserve">  </w:t>
      </w:r>
      <w:r>
        <w:rPr/>
        <w:t>(тыс. рублей)</w:t>
      </w:r>
    </w:p>
    <w:tbl>
      <w:tblPr>
        <w:tblW w:w="9795" w:type="dxa"/>
        <w:jc w:val="left"/>
        <w:tblInd w:w="-87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686"/>
        <w:gridCol w:w="4408"/>
        <w:gridCol w:w="1701"/>
      </w:tblGrid>
      <w:tr>
        <w:trPr>
          <w:trHeight w:val="170" w:hRule="atLeast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 Федерации</w:t>
            </w:r>
          </w:p>
        </w:tc>
        <w:tc>
          <w:tcPr>
            <w:tcW w:w="44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5" w:type="dxa"/>
        <w:jc w:val="left"/>
        <w:tblInd w:w="-87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24"/>
        <w:gridCol w:w="2438"/>
        <w:gridCol w:w="624"/>
        <w:gridCol w:w="4408"/>
        <w:gridCol w:w="1701"/>
      </w:tblGrid>
      <w:tr>
        <w:trPr>
          <w:tblHeader w:val="true"/>
          <w:trHeight w:val="170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8" w:type="dxa"/>
            <w:tcBorders>
              <w:top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4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182 1 00 00000 00 0000 00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60,2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182 1 01 00000 00 0000 00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83,5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182 1 01 02000 01 0000 11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83,5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182 1 01 02010 01 0000 11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81,7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182 1 01 02030 01 0000 11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182 1 05 00000 00 0000 00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1,8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182 1 05 03000 01 0000 11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 501,8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182 1 05 03010 01 0000 11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 501,8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182 1 06 00000 00 0000 00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74,9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182 1 06 01000 00 0000 11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6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182 1 06 01030 10 0000 11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6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182 1 06 06000 00 0000 11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09,3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182 1 06 06030 00 0000 11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7,6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182 1 06 06033 10 0000 11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97,6</w:t>
            </w:r>
          </w:p>
        </w:tc>
      </w:tr>
      <w:tr>
        <w:trPr>
          <w:trHeight w:val="526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182 1 06 06040 00 0000 11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,7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43 10 0000 11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,7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802 1 00 00000 00 0000 00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802 1 16 00000 00 0000 00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802 1 16 51000 02 0000 14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802 1 16 51040 02 0000 14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 1 00 00000 00 0000 00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857 1 16 00000 00 0000 00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857 1 16 51000 02 0000 14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857 1 16 51040 02 0000 14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951 1 00 00000 00 0000 00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4,4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951 1 08 00000 00 0000 00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</w:tr>
      <w:tr>
        <w:trPr>
          <w:trHeight w:val="130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951 1 08 04000 01 0000 11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951 1 08 04020 01 0000 11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951 1 11 00000 00 0000 00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807,3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951 1 11 05000 00 0000 12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3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1 11 05020 00 0000 12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4</w:t>
            </w:r>
          </w:p>
        </w:tc>
      </w:tr>
      <w:tr>
        <w:trPr>
          <w:trHeight w:val="216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951 1 11 05025 10 0000 12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4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951 1 11 05030 00 0000 12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951 1 11 05035 10 0000 12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951 1 13 00000 00 0000 00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,9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951 1 13 02000 00 0000 13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951 1 13 02060 00 0000 13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951 1 13 02065 10 0000 13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1 14 00000 00 0000 00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3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1 14 06000 00 0000 43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3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1 14 06020 00 0000 43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3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951 2 00 00000 00 0000 00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18,0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951 2 02 00000 00 0000 00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854,9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951 2 02 10000 00 0000 15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5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951 2 02 15002 00 0000 15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5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951 2 02 15002 10 0000 15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5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951 2 02 30000 00 0000 15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4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951 2 02 30024 00 0000 15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951 2 02 30024 10 0000 15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951 2 02 35118 00 0000 15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2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8"/>
                <w:szCs w:val="28"/>
              </w:rPr>
              <w:t>951 2 02 35118 10 0000 15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2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951 2 02 40000 00 0000 15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951 2 02 49999 00 0000 15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951 2 02 49999 10 0000 15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2 07 00000 00 0000 000  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1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7 00000 10 0000 18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1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7 05030 10 0000 18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1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57" w:hanging="0"/>
              <w:jc w:val="right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 129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0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6379"/>
      </w:tblGrid>
      <w:tr>
        <w:trPr>
          <w:trHeight w:val="730" w:hRule="atLeast"/>
        </w:trPr>
        <w:tc>
          <w:tcPr>
            <w:tcW w:w="567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брания депутатов - глава Камышевского сельского поселения      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С.Г. Молчанов </w:t>
            </w:r>
          </w:p>
          <w:p>
            <w:pPr>
              <w:pStyle w:val="Normal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424" w:gutter="0" w:header="454" w:top="709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5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54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ind w:left="6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569" w:hanging="0"/>
    </w:pPr>
    <w:rPr>
      <w:sz w:val="28"/>
    </w:rPr>
  </w:style>
  <w:style w:type="paragraph" w:styleId="Style16">
    <w:name w:val="Цитата"/>
    <w:basedOn w:val="Normal"/>
    <w:qFormat/>
    <w:pPr>
      <w:ind w:left="1140" w:right="-35" w:hanging="0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0:58:00Z</dcterms:created>
  <dc:creator>Unknown User</dc:creator>
  <dc:description/>
  <cp:keywords/>
  <dc:language>en-US</dc:language>
  <cp:lastModifiedBy>User</cp:lastModifiedBy>
  <cp:lastPrinted>2020-03-19T08:44:00Z</cp:lastPrinted>
  <dcterms:modified xsi:type="dcterms:W3CDTF">2020-03-19T07:55:00Z</dcterms:modified>
  <cp:revision>12</cp:revision>
  <dc:subject/>
  <dc:title>Ростовская область</dc:title>
</cp:coreProperties>
</file>