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ИНДИВИДУАЛЬНЫХ ПРЕДПРИНИМ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ЫШЕВСКОГО СЕЛЬСКОГО ПОСЕЛЕНИЯ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ы крестьянско-фермерских  хозяйств (КФХ на территории поселения)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сленко Евгений Петрович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сумов Джамалутдин  Исмаило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утченко Наталья  Анатольев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вчаренко Евгений Дмитриевич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бдулжалилов  Абдулжалил  Амаркадие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оваленко Татьяна Владимиров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убинская Валентина Павловна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Индивидуальные предприниматели </w:t>
      </w:r>
    </w:p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бдулжалилов А.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гамаев К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одский А.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одский С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ротынцев А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ков С.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врик Е.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ушин  А.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ельянов М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нцева Т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ареко М.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нева Н.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ртыненко А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тыненко С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ковщенко А.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важный В.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ажный С.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ренко С.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юхович С.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омарь Л.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ятенко Г.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манов А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ганов И.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цкий О.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иченко О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игула А.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ковлев Г.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фитов Т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57:00Z</dcterms:created>
  <dc:creator>Торги</dc:creator>
  <dc:description/>
  <cp:keywords/>
  <dc:language>en-US</dc:language>
  <cp:lastModifiedBy>user</cp:lastModifiedBy>
  <cp:lastPrinted>2020-07-15T14:42:00Z</cp:lastPrinted>
  <dcterms:modified xsi:type="dcterms:W3CDTF">2020-07-15T11:44:00Z</dcterms:modified>
  <cp:revision>4</cp:revision>
  <dc:subject/>
  <dc:title>СПИСОК ИНДИВИДУАЛЬНЫХ ПРЕДПРИНИМАТЕЛЕЙ</dc:title>
</cp:coreProperties>
</file>