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142" w:hRule="exac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3"/>
        <w:gridCol w:w="709"/>
        <w:gridCol w:w="567"/>
        <w:gridCol w:w="567"/>
        <w:gridCol w:w="1843"/>
        <w:gridCol w:w="708"/>
        <w:gridCol w:w="1701"/>
      </w:tblGrid>
      <w:tr>
        <w:trPr>
          <w:trHeight w:val="17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0"/>
        <w:gridCol w:w="710"/>
        <w:gridCol w:w="569"/>
        <w:gridCol w:w="567"/>
        <w:gridCol w:w="1843"/>
        <w:gridCol w:w="708"/>
        <w:gridCol w:w="1701"/>
      </w:tblGrid>
      <w:tr>
        <w:trPr>
          <w:tblHeader w:val="true"/>
          <w:trHeight w:val="170" w:hRule="atLeast"/>
          <w:cantSplit w:val="true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 018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Камышевского сельского поселения «Защита населения и территории  от чрезвычайных ситуаций, обеспечение пожарной безопасности и 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ведение обязательных предварительных и периодических медицинских осмотров (обследование) муниципальных служащих и иных лиц, занятых в системе местного самоуправления Камышевского сельского поселения в рамках подпрограммы «Развитие муниципальных служащих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Камышевского сельского поселения в средства массовой информации в рамках подпрограммы «Реализация муниципальной информационной политики» муниципальной программы Камы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 2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Изготовление и размещение тематической полиграфической продукции в местах массового пребывания граждан в рамках подпрограммы «Противодействие терроризму и экстремизму в Камышевском сельском поселении» муниципальной программы Камыш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органов местного самоуправления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Расходы на выплаты персоналу государственных (муниципальных) органов)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непрограммных расходов органа местного самоуправления Камышевского сельского поселения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Камышевского сельского поселения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провед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Развитие и модернизация электрических сетей, включая сети уличного освещения» в муниципальной программы Камыш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03 3 00 2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Камышевского сельского поселения муниципального образования «Камышевское сельское поселение» в рамках подпрограммы «Развитие муниципального управления и муниципальной службы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3:00Z</dcterms:created>
  <dc:creator>Unknown User</dc:creator>
  <dc:description/>
  <cp:keywords/>
  <dc:language>en-US</dc:language>
  <cp:lastModifiedBy>user</cp:lastModifiedBy>
  <cp:lastPrinted>2020-03-19T11:23:00Z</cp:lastPrinted>
  <dcterms:modified xsi:type="dcterms:W3CDTF">2020-11-25T11:24:00Z</dcterms:modified>
  <cp:revision>3</cp:revision>
  <dc:subject/>
  <dc:title>Ростовская область</dc:title>
</cp:coreProperties>
</file>