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21 год и </w:t>
      </w:r>
    </w:p>
    <w:p>
      <w:pPr>
        <w:pStyle w:val="Normal"/>
        <w:tabs>
          <w:tab w:val="clear" w:pos="708"/>
          <w:tab w:val="left" w:pos="4365" w:leader="none"/>
          <w:tab w:val="right" w:pos="10205" w:leader="none"/>
        </w:tabs>
        <w:ind w:left="2159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ab/>
        <w:t>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езвозмездных поступлений в местный бюджет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2 и 2023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АТЫ ГОСУДАРСТВЕННОЙ 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мещ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 ИСПОЛЬЗОВАНИЯ  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й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Cs/>
                <w:sz w:val="28"/>
                <w:szCs w:val="28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ышевского сельского поселения                                 С.Г. Молч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20-11-12T07:00:00Z</dcterms:modified>
  <cp:revision>9</cp:revision>
  <dc:subject/>
  <dc:title>Приложение ___</dc:title>
</cp:coreProperties>
</file>