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  ПРОГНОЗ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ЦИАЛЬНО-ЭКОНОМИЧЕСКОГО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ВИТИЯ КАМЫШЕВСКОГО СЕЛЬСКОГО ПОСЕЛЕНИЯ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1. Прогноз развития  сельского хозяйства  на 2022-2024 год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2. Малое предпринимательств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3. Раздел «Инвестиции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4. Раздел  «ТРУД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Раздел «Потребительский  рынок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 Раздел «Финансовые показатели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7. Пояснительная записка к прогнозу социально-экономического развития Камышевского сельского поселения на 2022-2024 г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.Основные  показатели деятельности  бюджетообразующего  предприятия Камышевского сельского поселения на 2022-2024 год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5:43:00Z</dcterms:created>
  <dc:creator>User</dc:creator>
  <dc:description/>
  <dc:language>en-US</dc:language>
  <cp:lastModifiedBy>user</cp:lastModifiedBy>
  <cp:lastPrinted>2021-07-20T08:42:00Z</cp:lastPrinted>
  <dcterms:modified xsi:type="dcterms:W3CDTF">2021-07-20T05:43:00Z</dcterms:modified>
  <cp:revision>2</cp:revision>
  <dc:subject/>
  <dc:title>СОДЕРЖАНИЕ  ПРОГНОЗА  СОЦИАЛЬНО-ЭКОНОМИЧЕСКОГО</dc:title>
</cp:coreProperties>
</file>