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 ПРОГНОЗ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О-ЭКОНОМИЧЕСКОГ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Я КАМЫШЕВСКОГО СЕЛЬСКОГО ПОСЕЛЕНИЯ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1. Прогноз развития  сельского хозяйства  на 2023-2025 год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2. Малое предпринимательств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3. Раздел «Инвестици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4. Раздел  «ТРУД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Раздел «Потребительский  рыно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Раздел «Финансовые показател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7. Пояснительная записка к прогнозу социально-экономического развития Камышевского сельского поселения на 2023-2025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Основные  показатели деятельности  бюджетообразующего  предприятия Камышевского сельского поселения на 2023-2025 год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6:51:00Z</dcterms:created>
  <dc:creator>User</dc:creator>
  <dc:description/>
  <dc:language>en-US</dc:language>
  <cp:lastModifiedBy>user</cp:lastModifiedBy>
  <cp:lastPrinted>2022-07-14T09:51:00Z</cp:lastPrinted>
  <dcterms:modified xsi:type="dcterms:W3CDTF">2022-07-14T06:51:00Z</dcterms:modified>
  <cp:revision>2</cp:revision>
  <dc:subject/>
  <dc:title>СОДЕРЖАНИЕ  ПРОГНОЗА  СОЦИАЛЬНО-ЭКОНОМИЧЕСКОГО</dc:title>
</cp:coreProperties>
</file>