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Камышевского сель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333375</wp:posOffset>
                </wp:positionV>
                <wp:extent cx="2597785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40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2.55pt;mso-wrap-distance-left:9.05pt;mso-wrap-distance-right:9.05pt;mso-wrap-distance-top:0pt;mso-wrap-distance-bottom:0pt;margin-top:26.25pt;mso-position-vertical-relative:text;margin-left:24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29605</wp:posOffset>
                </wp:positionH>
                <wp:positionV relativeFrom="paragraph">
                  <wp:posOffset>83185</wp:posOffset>
                </wp:positionV>
                <wp:extent cx="1071245" cy="430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1.1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2352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4430</wp:posOffset>
                </wp:positionH>
                <wp:positionV relativeFrom="paragraph">
                  <wp:posOffset>-4445</wp:posOffset>
                </wp:positionV>
                <wp:extent cx="542925" cy="1743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6">
                <wp:simplePos x="0" y="0"/>
                <wp:positionH relativeFrom="column">
                  <wp:posOffset>5615305</wp:posOffset>
                </wp:positionH>
                <wp:positionV relativeFrom="paragraph">
                  <wp:posOffset>-42545</wp:posOffset>
                </wp:positionV>
                <wp:extent cx="95250" cy="1733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5pt;margin-top:-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39130</wp:posOffset>
                </wp:positionH>
                <wp:positionV relativeFrom="paragraph">
                  <wp:posOffset>-42545</wp:posOffset>
                </wp:positionV>
                <wp:extent cx="971550" cy="1600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9pt;margin-top:-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2130</wp:posOffset>
                </wp:positionH>
                <wp:positionV relativeFrom="paragraph">
                  <wp:posOffset>267335</wp:posOffset>
                </wp:positionV>
                <wp:extent cx="2478405" cy="12357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ный специалист по правовой, архивной работе, регистрационному учету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97.3pt;mso-wrap-distance-left:9.05pt;mso-wrap-distance-right:9.05pt;mso-wrap-distance-top:0pt;mso-wrap-distance-bottom:0pt;margin-top:21.05pt;mso-position-vertical-relative:text;margin-left:24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Главный специалист по правовой, архивной работе, регистрационному уче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8255</wp:posOffset>
                </wp:positionH>
                <wp:positionV relativeFrom="paragraph">
                  <wp:posOffset>84455</wp:posOffset>
                </wp:positionV>
                <wp:extent cx="2141220" cy="890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90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пециалист 1 категории по муниципальному хозяйству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70.1pt;mso-wrap-distance-left:9.05pt;mso-wrap-distance-right:9.05pt;mso-wrap-distance-top:0pt;mso-wrap-distance-bottom:0pt;margin-top:6.65pt;mso-position-vertical-relative:text;margin-left:50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Специалист 1 категории по муниципальному хозяй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7075</wp:posOffset>
                </wp:positionH>
                <wp:positionV relativeFrom="paragraph">
                  <wp:posOffset>131445</wp:posOffset>
                </wp:positionV>
                <wp:extent cx="2378710" cy="1240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240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нспектор по соц. работе Инспектор по  делам молодежи 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нспектор по спорту  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спектор по ВУ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97.7pt;mso-wrap-distance-left:9.05pt;mso-wrap-distance-right:9.05pt;mso-wrap-distance-top:0pt;mso-wrap-distance-bottom:0pt;margin-top:10.35pt;mso-position-vertical-relative:text;margin-left:55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Инспектор по соц. работе Инспектор по  делам молодежи 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инспектор по спорту  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нспектор по В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131445</wp:posOffset>
                </wp:positionV>
                <wp:extent cx="2984500" cy="1440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440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ктор экономики и финансов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ик сектора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ный специалист (гл. бухгалтер) Главный специалист по экономике.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ный специалист по земельным и имущественным отношениям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13.4pt;mso-wrap-distance-left:9.05pt;mso-wrap-distance-right:9.05pt;mso-wrap-distance-top:0pt;mso-wrap-distance-bottom:0pt;margin-top:10.35pt;mso-position-vertical-relative:text;margin-left:-3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ектор экономики и финансов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ачальник сектора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ный специалист (гл. бухгалтер) Главный специалист по экономике.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ный специалист по земельным и имущественным отношениям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113030</wp:posOffset>
                </wp:positionV>
                <wp:extent cx="2470150" cy="17132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1713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руппа по обслуживанию административных зданий:  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Уборщик  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Водитель 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торож 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ператор 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чий по комплексному обслуживанию и ремонту зданий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134.9pt;mso-wrap-distance-left:9.05pt;mso-wrap-distance-right:9.05pt;mso-wrap-distance-top:0pt;mso-wrap-distance-bottom:0pt;margin-top:8.9pt;mso-position-vertical-relative:text;margin-left:22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Группа по обслуживанию административных зданий:  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Уборщик  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Водитель 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Сторож 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Оператор 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бочий по комплексному обслуживанию и ремонту зданий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8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65" w:leader="none"/>
        </w:tabs>
        <w:ind w:left="-993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 собранием  от  29 декабря  2022 года     № 4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амышевского сельского поселения                                                                                 Т.В.Журб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56:00Z</dcterms:created>
  <dc:creator>Галина Алексеевна</dc:creator>
  <dc:description/>
  <cp:keywords/>
  <dc:language>en-US</dc:language>
  <cp:lastModifiedBy>Delo</cp:lastModifiedBy>
  <cp:lastPrinted>2022-12-28T14:55:00Z</cp:lastPrinted>
  <dcterms:modified xsi:type="dcterms:W3CDTF">2022-12-28T11:56:00Z</dcterms:modified>
  <cp:revision>2</cp:revision>
  <dc:subject/>
  <dc:title>Структура Администрации Гашунского сельского поселения</dc:title>
</cp:coreProperties>
</file>