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79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9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0560" cy="116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1" r="-5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Зимовниковский район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муниципальное образование «Камышевское сельское поселение»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  <w:lang w:eastAsia="ar-SA"/>
        </w:rPr>
        <w:t>Собрание депутатов Камыш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амышевского сельского поселения Зимовниковского района на 2024 год и на плановый период 2025 и 2026 годов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875" w:leader="none"/>
                <w:tab w:val="left" w:pos="867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75" w:leader="none"/>
          <w:tab w:val="left" w:pos="867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ab/>
        <w:t xml:space="preserve"> 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ind w:left="43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нято Собранием депутатов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129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7 </w:t>
              <w:softHyphen/>
              <w:softHyphen/>
              <w:t>декабр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2127" w:hanging="136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Камышевского сельского поселения Зимовниковского района на 2024 год на плановый период 2025 и 2026 годов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Камышевского сельского поселения Зимовниковского района (далее – местного бюджета)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в сумме 50 664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местного бюджета в сумме 50 664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Камышевского сельского поселения на 1 января 2025 года в сумме 0,0 тыс. рублей, в том числе верхний предел долга по муниципальным гарантиям Камышевского сельского поселения в сумме 0,0 тыс. рубле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Камышевского сельского поселения в сумме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местного бюджета в сумме 0,0 тыс. рублей;</w:t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8"/>
          <w:szCs w:val="28"/>
        </w:rPr>
        <w:t xml:space="preserve">2. Утвердить основные характеристики местного бюджета на плановый период </w:t>
      </w:r>
      <w:r>
        <w:rPr>
          <w:iCs/>
          <w:color w:val="000000"/>
          <w:sz w:val="28"/>
          <w:szCs w:val="28"/>
        </w:rPr>
        <w:t xml:space="preserve">2025 и 2026 </w:t>
      </w:r>
      <w:r>
        <w:rPr>
          <w:sz w:val="28"/>
          <w:szCs w:val="28"/>
        </w:rPr>
        <w:t xml:space="preserve">годов, определенные с учетом уровня инфляции, не превышающего 4,0 процента </w:t>
      </w:r>
      <w:r>
        <w:rPr>
          <w:color w:val="000000"/>
          <w:sz w:val="28"/>
          <w:szCs w:val="28"/>
        </w:rPr>
        <w:t xml:space="preserve">(декабрь 2025 года к декабрю 2024 года) и 4,0 процента (декабрь 2026 года к декабрю 2025 года) </w:t>
      </w:r>
      <w:r>
        <w:rPr>
          <w:sz w:val="28"/>
          <w:szCs w:val="28"/>
        </w:rPr>
        <w:t>соответственно:</w:t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5 год в сумме 19 494,9 тыс. рублей и на 2026 год в сумме 19 469,5 тыс. 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5 год в сумме 19 520,7 тыс. рублей, в том числе условно утвержденные расходы в сумме 483,8 тыс. рублей,  и на 2026 год в сумме 19 653,7 тыс. рублей в том числе условно утвержденные расходы в сумме 973,5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рхний предел  муниципального внутреннего долга Камышевского сельского поселения на 1 января </w:t>
      </w:r>
      <w:r>
        <w:rPr>
          <w:color w:val="000000"/>
          <w:sz w:val="28"/>
          <w:szCs w:val="28"/>
        </w:rPr>
        <w:t>2026</w:t>
      </w:r>
      <w:r>
        <w:rPr>
          <w:sz w:val="28"/>
          <w:szCs w:val="28"/>
        </w:rPr>
        <w:t xml:space="preserve"> года в сумме 0,0 тыс. рублей, в том числе верхний предел долга по муниципальным гарантиям Камышевского сельского поселения в сумме 0,0 тыс. рублей, и верхний предел муниципального внутреннего долга Камышевского сельского поселения на 1 января </w:t>
      </w:r>
      <w:r>
        <w:rPr>
          <w:color w:val="000000"/>
          <w:sz w:val="28"/>
          <w:szCs w:val="28"/>
        </w:rPr>
        <w:t>2027</w:t>
      </w:r>
      <w:r>
        <w:rPr>
          <w:sz w:val="28"/>
          <w:szCs w:val="28"/>
        </w:rPr>
        <w:t xml:space="preserve"> года в сумме 0,0 тыс. рублей, в том числе верхний предел долга по муниципальным гарантиям Камыше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Камышевского сельского поселения на 2025 год в сумме 0,0 тыс. рублей и на 2026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местного бюджета на 2025 год в сумме 0,0 тыс. рублей и на 2026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4 год и на плановый период 2025 и 2026 годов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24 год и на плановый период 2025 и 2026 годов согласно приложению  2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татья 2.     </w:t>
      </w:r>
      <w:r>
        <w:rPr>
          <w:b/>
          <w:bCs/>
          <w:sz w:val="28"/>
          <w:szCs w:val="28"/>
        </w:rPr>
        <w:t>Нормативы распределения доходов в местный бюджет на 2024 год и на плановый период 2025 и 2026 год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нормативы распределения доходов в местный бюджет на 2024 год и на плановый период 2025 и 2026 годов согласно приложению 3 к настоящему решению.</w:t>
      </w:r>
    </w:p>
    <w:p>
      <w:pPr>
        <w:pStyle w:val="Normal"/>
        <w:ind w:left="2552" w:hanging="155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410" w:hanging="141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  Бюджетные ассигнования местного бюджета на 2024 год и на плановый период 2025 и 2026 годов 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амышевского сельского поселения на 2024 год в сумме 90,9 тыс. рублей, на 2025 год в сумме 90,9 тыс. рублей и на 2026 год в сумме 90,9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(муниципальным программам Камышевского сельского поселения и непрограмм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24 год и на плановый период 2025 и 2026 годов согласно приложению 5 к настоящему решению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Камышевского сельского поселения и непрограмм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 согласно приложению 6 к настоящему решению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едусмотреть в составе расходов местного бюджета средства, предоставляемые из бюджетов других уровней, в том числ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субвенции из областного бюджета на 2024 год и на плановый период 2025 и 2026 </w:t>
      </w:r>
      <w:r>
        <w:rPr>
          <w:iCs/>
          <w:sz w:val="28"/>
          <w:szCs w:val="28"/>
        </w:rPr>
        <w:t>годов</w:t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согласно </w:t>
      </w:r>
      <w:hyperlink r:id="rId7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7 к настоящему </w:t>
      </w:r>
      <w:r>
        <w:rPr>
          <w:sz w:val="28"/>
          <w:szCs w:val="28"/>
        </w:rPr>
        <w:t>решен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иные межбюджетные трансферты, предоставляемые для софинансирования  расходных обязательств, возникающих при выполнении полномочий органов местного самоуправления  по вопросам местного значения  Камышевского  сельского поселения на 2024 год согласно</w:t>
      </w:r>
      <w:r>
        <w:rPr>
          <w:iCs/>
          <w:sz w:val="28"/>
          <w:szCs w:val="28"/>
        </w:rPr>
        <w:t xml:space="preserve"> </w:t>
      </w:r>
      <w:hyperlink r:id="rId8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8 к настоящему </w:t>
      </w:r>
      <w:r>
        <w:rPr>
          <w:sz w:val="28"/>
          <w:szCs w:val="28"/>
        </w:rPr>
        <w:t>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268" w:hanging="141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использования бюджетных ассигнований на     обеспечение деятельности органов местного самоуправления Камышевского сельского поселения</w:t>
      </w:r>
    </w:p>
    <w:p>
      <w:pPr>
        <w:pStyle w:val="Normal"/>
        <w:widowControl w:val="false"/>
        <w:autoSpaceDE w:val="false"/>
        <w:ind w:left="1418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Установить, что размеры </w:t>
      </w:r>
      <w:r>
        <w:rPr>
          <w:sz w:val="28"/>
          <w:szCs w:val="28"/>
        </w:rPr>
        <w:t>окладов денежного содержания по должностям муниципальной службы Камышевского сельского поселения индексируются 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Установить, что размеры </w:t>
      </w:r>
      <w:r>
        <w:rPr>
          <w:sz w:val="28"/>
          <w:szCs w:val="28"/>
        </w:rPr>
        <w:t>должностных окладов технического персонала и ставок заработной платы обслуживающего персонала органов местного самоуправления Камышевского сельского поселения 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268" w:hanging="141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     обеспечение деятельности муниципальных учреждений Камышевского сельского поселения</w:t>
      </w:r>
    </w:p>
    <w:p>
      <w:pPr>
        <w:pStyle w:val="Normal"/>
        <w:widowControl w:val="false"/>
        <w:autoSpaceDE w:val="false"/>
        <w:ind w:left="1418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становить, что размеры должностных окладов руководителей, специалистов и служащих, ставок заработной платы рабочих муниципальных учреждений Камышевского сельского поселения индексируются с 1 октября </w:t>
        <w:br/>
        <w:t xml:space="preserve">2024 года на 4,5 процента, с 1 октября 2025 года на 4,0 процента, с 1 октября </w:t>
        <w:br/>
        <w:t>2026 года на 4,0 процента.</w:t>
      </w:r>
    </w:p>
    <w:p>
      <w:pPr>
        <w:pStyle w:val="Normal"/>
        <w:widowControl w:val="false"/>
        <w:autoSpaceDE w:val="false"/>
        <w:ind w:left="1560" w:hanging="1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бъемы межбюджетных трансфертов, подлежащих перечислению из местного бюджета в бюджет муниципального района направляемых на финансирование расходов, связанных с передачей осуществление полномочий органа местного самоуправления поселения, органам местного самоуправления муниципального района на  2024 год в сумме 89,0 тыс. рублей, на плановый период 2025 год в сумме 81,5 тыс. рублей и 2026 год в сумме 81,5 тыс. рублей согласно приложению 9  к настоящему решению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552" w:hanging="170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местного бюджета в 2024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в соответствии с частью 4 статьи  35 решения Собрания депутатов от 25 февраля 2015 года № 78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Об утверждении Положения о бюджетном процессе в Камышевском сельском поселении</w:t>
      </w:r>
      <w:r>
        <w:rPr>
          <w:sz w:val="28"/>
          <w:szCs w:val="28"/>
        </w:rPr>
        <w:t>», что основаниями для внесения в 2024 году изменений  в показатели сводной бюджетной росписи местного бюджета являются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1) в части неиспользованных бюджетных ассигнований резервного фонда Администрации Камышевского сельского поселения, выделенных в порядке, установленном Администрацией Камышевского сельского поселения, распоряжения Администрации Камышевского сельского поселения, предусматривающие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уменьшение объема ранее выделенных бюджетных ассигнований </w:t>
        <w:br/>
        <w:t>из резервного фонда Администрации Камышевского сельского поселения на суммы неиспользованных средств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признание утратившими силу ранее принятых распоряжений Администрации Камышевского сельского поселения о выделении средств из резервного фонда Камыше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   </w:t>
      </w: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в местный бюджет;</w:t>
      </w:r>
    </w:p>
    <w:p>
      <w:pPr>
        <w:pStyle w:val="Normal"/>
        <w:autoSpaceDE w:val="false"/>
        <w:jc w:val="both"/>
        <w:rPr>
          <w:bCs/>
          <w:sz w:val="28"/>
          <w:szCs w:val="28"/>
          <w:highlight w:val="red"/>
        </w:rPr>
      </w:pPr>
      <w:r>
        <w:rPr>
          <w:bCs/>
          <w:sz w:val="28"/>
          <w:szCs w:val="28"/>
        </w:rPr>
        <w:tab/>
        <w:t>3</w:t>
      </w:r>
      <w:r>
        <w:rPr>
          <w:sz w:val="28"/>
          <w:szCs w:val="28"/>
        </w:rPr>
        <w:t xml:space="preserve">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амышевского сельского поселения Зимовниковского района; 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Камышевского сельского поселения Зимовниковского района в пределах общего объема бюджетных ассигнований, предусмотренных главному распорядителю средств бюджета Камышевского сельского поселения Зимовниковского района, на выполнение муниципальных проектов, направленных на реализацию федеральных,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а Камышевского сельского поселения Зимовниковского района в пределах общего объема бюджетных ассигнований, предусмотренных главному распорядителю средств бюджета Камышевского сельского поселения Зимовник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бюджетов, не противоречащее бюджетному законодательству;</w:t>
      </w:r>
    </w:p>
    <w:p>
      <w:pPr>
        <w:pStyle w:val="Style17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Style1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2. Не использованные по состоянию на 1 января 2024 года остатки межбюджетных</w:t>
      </w:r>
      <w:r>
        <w:rPr>
          <w:sz w:val="28"/>
          <w:szCs w:val="28"/>
        </w:rPr>
        <w:t xml:space="preserve"> трансфертов, предоставленных из областного бюджета бюджету Камышевск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24 год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Установить, что в 2024 году не допускается уменьшение показателей сводной бюджетной росписи бюджета Камышевского сельского поселения Зимовниковского района  в части расходов на оплату труда работников бюджетной сферы и начислений на нее (за исключением случаев экономии и реорганизации бюджетных учреждений).</w:t>
      </w:r>
    </w:p>
    <w:p>
      <w:pPr>
        <w:pStyle w:val="Style17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4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595"/>
      </w:tblGrid>
      <w:tr>
        <w:trPr>
          <w:trHeight w:val="960" w:hRule="atLeast"/>
        </w:trPr>
        <w:tc>
          <w:tcPr>
            <w:tcW w:w="4301" w:type="dxa"/>
            <w:tcBorders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брания депутатов - глава Камышевского сельского поселения</w:t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виридова</w:t>
            </w:r>
          </w:p>
        </w:tc>
      </w:tr>
    </w:tbl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. Кам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12.2023 г.  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Интернет)"/>
    <w:basedOn w:val="Normal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35957;fld=134;dst=100175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main?base=RLAW186;n=35957;fld=134;dst=101422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49:00Z</dcterms:created>
  <dc:creator>Гордиенко</dc:creator>
  <dc:description/>
  <cp:keywords/>
  <dc:language>en-US</dc:language>
  <cp:lastModifiedBy>User</cp:lastModifiedBy>
  <cp:lastPrinted>2022-12-29T08:19:00Z</cp:lastPrinted>
  <dcterms:modified xsi:type="dcterms:W3CDTF">2023-12-27T08:33:00Z</dcterms:modified>
  <cp:revision>11</cp:revision>
  <dc:subject/>
  <dc:title>ПРОЕКТ</dc:title>
</cp:coreProperties>
</file>