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37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056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1" r="-5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имовниковский район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униципальное образование «Камышевское сельское поселение»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  <w:lang w:eastAsia="ar-SA"/>
        </w:rPr>
        <w:t>Собрание депутатов Камыш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БЮДЖЕТЕ КАМЫШЕВСКОГО СЕЛЬСКОГО ПОСЕЛЕНИЯ ЗИМОВНИКОВСКОГО РАЙОНА НА 2024 ГОД И НА ПЛАНОВЫЙ ПЕРИОД 2025 И 2025 ГОДОВ»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___» </w:t>
              <w:softHyphen/>
              <w:softHyphen/>
              <w:t>декабр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268" w:hanging="151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Камышевского сельского поселения Зимовниковского района на 2024 год на плановый период 2025 и 2026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– местного бюджета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19 382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19 382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Камышевского сельского поселения на 1 января 2025 года в сумме 0,0 тыс. рублей, в том числе верхний предел долга по муниципальным гарантиям Камыше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в сумме 0,0 тыс. рублей;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5 и 2026 </w:t>
      </w:r>
      <w:r>
        <w:rPr>
          <w:sz w:val="28"/>
          <w:szCs w:val="28"/>
        </w:rPr>
        <w:t xml:space="preserve">годов, определенные с учетом уровня инфляции, не превышающего 4,0 процента </w:t>
      </w:r>
      <w:r>
        <w:rPr>
          <w:color w:val="000000"/>
          <w:sz w:val="28"/>
          <w:szCs w:val="28"/>
        </w:rPr>
        <w:t xml:space="preserve">(декабрь 2025 года к декабрю 2024 года) и 4,0 процента (декабрь 2026 года к декабрю 2025 года) </w:t>
      </w:r>
      <w:r>
        <w:rPr>
          <w:sz w:val="28"/>
          <w:szCs w:val="28"/>
        </w:rPr>
        <w:t>соответственно: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5 год в сумме 19 494,9 тыс. рублей и на 2026 год в сумме 19 469,5 тыс.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19 494,9 тыс. рублей, в том числе условно утвержденные расходы в сумме 483,8 тыс. рублей,  и на 2026 год в сумме 19 469,5 тыс. рублей в том числе условно утвержденные расходы в сумме 973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6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</w:t>
      </w:r>
      <w:r>
        <w:rPr>
          <w:color w:val="000000"/>
          <w:sz w:val="28"/>
          <w:szCs w:val="28"/>
        </w:rPr>
        <w:t>2027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Камышевского сельского поселения на 2025 год в сумме 0,0 тыс. рублей и на 2026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5 год в сумме 0,0 тыс. рублей и на 202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4 год и на плановый период 2025 и 2026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4 год и на плановый период 2025 и 2026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155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>Нормативы распределения доходов в местный бюджет на 2024 год и на плановый период 2025 и 2026 год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распределения доходов в местный бюджет на 2024 год и на плановый период 2025 и 2026 годов согласно приложению 3 к настоящему решению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552" w:hanging="155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  Бюджетные ассигнования местного бюджета на 2024 год и на плановый период 2025 и 2026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амышевского сельского поселения на 2024 год в сумме 90,9 тыс. рублей, на 2025 год в сумме 90,9 тыс. рублей и на 2026 год в сумме 90,9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4 год и на плановый период 2025 и 2026 годов согласно приложению 5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Камышевского сельского поселения  из областного бюджета на  2024 год в сумме 138,3 тыс. рублей, на плановый период 2025 год в сумме 143,1 тыс. рублей и 2026 год в сумме 0,2 тыс. рублей согласно приложению 7 к настоящему решению.</w:t>
      </w:r>
    </w:p>
    <w:p>
      <w:pPr>
        <w:pStyle w:val="Normal"/>
        <w:widowControl w:val="false"/>
        <w:autoSpaceDE w:val="false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 обеспечение деятельности органов местного самоуправления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>окладов денежного содержания по должностям муниципальной службы Камыш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амышевского сельского поселения 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276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обеспечение деятельности муниципальных учреждений Камышевского сельского поселения</w:t>
      </w:r>
    </w:p>
    <w:p>
      <w:pPr>
        <w:pStyle w:val="Normal"/>
        <w:widowControl w:val="false"/>
        <w:autoSpaceDE w:val="false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, что размеры должностных окладов руководителей, специалистов и служащих, ставок заработной платы рабочих муниципальных учреждений Камышевского сельского поселения индексируются с 1 октября </w:t>
        <w:br/>
        <w:t xml:space="preserve">2024 года на 4,0 процента, с 1 октября 2025 года на 4,0 процента, с 1 октября </w:t>
        <w:br/>
        <w:t>2026 года на 4,0 процента.</w:t>
      </w:r>
    </w:p>
    <w:p>
      <w:pPr>
        <w:pStyle w:val="Normal"/>
        <w:widowControl w:val="false"/>
        <w:autoSpaceDE w:val="false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color w:val="FF0000"/>
          <w:sz w:val="28"/>
          <w:szCs w:val="28"/>
        </w:rPr>
      </w:pPr>
      <w:r>
        <w:rPr>
          <w:iCs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 2024 год в сумме 89,0 тыс. рублей, на плановый период 2025 год в сумме 81,5 тыс. рублей и 2026 год в сумме 81,5 тыс. рублей согласно приложению 8  к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170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частью 4 статьи 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>», что основаниями для внесения в 2024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Камышевского сельского поселения, выделенных в порядке, установленном Администрацией Камышевского сельского поселения, распоряжения Администрации Камышевского сельского поселения, предусматривающие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Камышевского сельского поселения на суммы неиспользованных средст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Камышевского сельского поселения о выделении средств из резервного фонда Камыш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  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;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 xml:space="preserve">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ышевского сельского поселения Зимовниковского района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амышев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Камышев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6) изменение наименования главного распорядителя бюджетных средств и (или) изменение структуры органов местного самоуправления Камышевского сельского поселения Зимовниковского района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) внесение изменений в муниципальные программы в части изменения мероприятий (подпрограмм) муниципальной программы (подпрограммы) распределения и (или) перераспределения средств местного бюджета между мероприятиями муниципальной программы (подпрограммы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8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государствен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7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9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17"/>
        <w:shd w:fill="FFFFFF" w:val="clear"/>
        <w:jc w:val="both"/>
        <w:rPr/>
      </w:pPr>
      <w:r>
        <w:rPr>
          <w:sz w:val="28"/>
          <w:szCs w:val="28"/>
        </w:rPr>
        <w:tab/>
        <w:t xml:space="preserve">10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Камышевского сельского поселения Зимовниковского района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4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Камыше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4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4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595"/>
      </w:tblGrid>
      <w:tr>
        <w:trPr>
          <w:trHeight w:val="960" w:hRule="atLeast"/>
        </w:trPr>
        <w:tc>
          <w:tcPr>
            <w:tcW w:w="4301" w:type="dxa"/>
            <w:tcBorders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Камышевского сельского поселения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Журбенко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Ка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 декабря 2023 года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main?base=RLAW186;n=35957;fld=134;dst=101422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9:00Z</dcterms:created>
  <dc:creator>Гордиенко</dc:creator>
  <dc:description/>
  <cp:keywords/>
  <dc:language>en-US</dc:language>
  <cp:lastModifiedBy>User</cp:lastModifiedBy>
  <cp:lastPrinted>2022-12-29T08:19:00Z</cp:lastPrinted>
  <dcterms:modified xsi:type="dcterms:W3CDTF">2023-10-27T11:05:00Z</dcterms:modified>
  <cp:revision>5</cp:revision>
  <dc:subject/>
  <dc:title>ПРОЕКТ</dc:title>
</cp:coreProperties>
</file>