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6"/>
        <w:gridCol w:w="1701"/>
      </w:tblGrid>
      <w:tr>
        <w:trPr>
          <w:tblHeader w:val="true"/>
          <w:trHeight w:val="8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3" w:leader="none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ТЧ3.1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С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проекта планировки и проекта меж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ПЗ.ПМ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споряжение № 44 от 09 июля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задание на разработку про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ки территории (проект планировки 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) для строительства линей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/>
            </w:pPr>
            <w:r>
              <w:rPr>
                <w:sz w:val="24"/>
                <w:szCs w:val="24"/>
              </w:rPr>
              <w:t xml:space="preserve">объекта: «Строительство зоновой ВОЛС «13-З-Ю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61-Зимовники – Красностепной) РО 268674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границах кадастровых кварталов 61:13:06000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 61:13:0600012 на территории Камышевс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имовник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№12-47/15345 от 23.07.20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природных ресурсов и эколо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 (Минприроды Росс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№01-08/2272 от 08.05.20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Федеральной службы по надзору 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е Природопользования по Юж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му о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№ 34/3322 от 08.05.2014 г. Комитета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е окружающей среды и природных рес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№ 3733 от 27.05.2014 г. Департамен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едропользованию по Южному Федераль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№ ЮР-03-26/1872 от 31.07.20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по недропользованию по Юж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му о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сьмо № 28-02-02.2.13-1/482 от 15.07.20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природных ресурсов и эколо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я на застройку № 832 Департамента 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ропользованию по Южному Федераль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№ 929 от 03.06.2014 г.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ии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№ 23/02-04/2292 от 09 июля 20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культуры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условия ООО «МТУ «Телеком-С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 от 05 мая 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на защиту сооружени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Ростелеком» на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овниковского района Ростовской области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у «Строительство зоновой ВОЛС «13-З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Ю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1-Зимовники-Красностепно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ВымпелКом» № 0408/055856-14 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условия ОАО «Газпр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распределение Ростов-на-Дону» 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оектируемой волоконно-оптиче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ией связи межпоселковые газопров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го давления № 04-23/276 от 28.10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Технические условия ОАО «Гипроспецгаз» № 11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6/349 от 15.10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Технические условия ООО «Газпром трансга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» на пересечение проектируем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С коммуникаций Привольненского ЛПУМ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3Р-23П-8021 от 24.09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Технические условия Правительства Ростов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и Министерства транспорта Ростов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№15.3/3107 от 26.1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340" w:footer="77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implex"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6435</wp:posOffset>
              </wp:positionH>
              <wp:positionV relativeFrom="paragraph">
                <wp:posOffset>-2405380</wp:posOffset>
              </wp:positionV>
              <wp:extent cx="607695" cy="3612515"/>
              <wp:effectExtent l="635" t="635" r="635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5pt;margin-top:-167.3pt;width:103.8pt;height:262.25pt" coordorigin="-1700,-3346" coordsize="2076,5245">
              <v:rect id="shape_0" fillcolor="white" stroked="t" o:allowincell="f" style="position:absolute;left:-966;top:-2959;width:683;height:4858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  <v:line id="shape_0" from="-966,-1519" to="-299,-15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32,-2959" to="-632,19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581;top:-165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700;top:-2087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523;top:-3345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244;top:-172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41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line id="shape_0" from="-966,335" to="-299,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tbl>
    <w:tblPr>
      <w:tblW w:w="10490" w:type="dxa"/>
      <w:jc w:val="left"/>
      <w:tblInd w:w="-29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80"/>
      <w:gridCol w:w="638"/>
      <w:gridCol w:w="579"/>
      <w:gridCol w:w="579"/>
      <w:gridCol w:w="870"/>
      <w:gridCol w:w="579"/>
      <w:gridCol w:w="5957"/>
      <w:gridCol w:w="708"/>
    </w:tblGrid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957" w:type="dxa"/>
          <w:vMerge w:val="restart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24"/>
            </w:rPr>
          </w:pPr>
          <w:r>
            <w:rPr>
              <w:sz w:val="28"/>
              <w:szCs w:val="28"/>
            </w:rPr>
            <w:t>20614-ТЧ3.1С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ind w:left="-57" w:hanging="0"/>
            <w:rPr>
              <w:rFonts w:ascii="Times New Roman" w:hAnsi="Times New Roman" w:cs="Times New Roman"/>
              <w:i w:val="false"/>
              <w:i w:val="false"/>
              <w:sz w:val="24"/>
            </w:rPr>
          </w:pPr>
          <w:r>
            <w:rPr>
              <w:rFonts w:cs="Times New Roman" w:ascii="Times New Roman" w:hAnsi="Times New Roman"/>
              <w:i w:val="false"/>
              <w:sz w:val="24"/>
            </w:rPr>
            <w:t>Лист</w:t>
          </w:r>
        </w:p>
      </w:tc>
    </w:tr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957" w:type="dxa"/>
          <w:vMerge w:val="continue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708" w:type="dxa"/>
          <w:vMerge w:val="restart"/>
          <w:tcBorders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sz w:val="24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3</w:t>
          </w:r>
          <w:r>
            <w:rPr>
              <w:sz w:val="28"/>
            </w:rPr>
            <w:fldChar w:fldCharType="end"/>
          </w:r>
        </w:p>
      </w:tc>
    </w:tr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 уч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left="-57" w:hanging="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Лист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8" w:type="dxa"/>
          <w:vMerge w:val="continue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9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7"/>
      <w:gridCol w:w="567"/>
      <w:gridCol w:w="567"/>
      <w:gridCol w:w="709"/>
      <w:gridCol w:w="709"/>
      <w:gridCol w:w="567"/>
      <w:gridCol w:w="3969"/>
      <w:gridCol w:w="851"/>
      <w:gridCol w:w="851"/>
      <w:gridCol w:w="1134"/>
    </w:tblGrid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548640</wp:posOffset>
                    </wp:positionH>
                    <wp:positionV relativeFrom="paragraph">
                      <wp:posOffset>-3268980</wp:posOffset>
                    </wp:positionV>
                    <wp:extent cx="607695" cy="3612515"/>
                    <wp:effectExtent l="635" t="635" r="635" b="762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07680" cy="3612600"/>
                              <a:chOff x="0" y="0"/>
                              <a:chExt cx="607680" cy="36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526320"/>
                                <a:ext cx="434520" cy="308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44072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52632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17520" y="2300760"/>
                                <a:ext cx="1029240" cy="39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93120" y="1080360"/>
                                <a:ext cx="1144800" cy="35820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81160" y="281160"/>
                                <a:ext cx="913680" cy="35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03680" y="2296080"/>
                                <a:ext cx="1029240" cy="39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14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3080" y="261828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74.2pt;margin-top:-235.35pt;width:103.85pt;height:262.3pt" coordorigin="-1484,-4707" coordsize="2077,5246">
                    <v:rect id="shape_0" fillcolor="white" stroked="t" o:allowincell="t" style="position:absolute;left:-749;top:-4319;width:683;height:485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-749,-2879" to="-82,-287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415,-4319" to="-415,54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t" style="position:absolute;left:-1364;top:-1525;width:1620;height:6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483;top:-3447;width:1802;height:56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306;top:-4705;width:1438;height:5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027;top:-1532;width:1620;height:6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line id="shape_0" from="-749,-1025" to="-82,-10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  <w:szCs w:val="28"/>
            </w:rPr>
            <w:t>20614-ТЧ3.1С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/>
          </w:pPr>
          <w:r>
            <w:rPr>
              <w:spacing w:val="-20"/>
              <w:sz w:val="18"/>
              <w:szCs w:val="18"/>
            </w:rPr>
            <w:t>Кол. уч</w:t>
          </w:r>
          <w:r>
            <w:rPr>
              <w:sz w:val="18"/>
              <w:szCs w:val="18"/>
            </w:rPr>
            <w:t>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/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док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ing5"/>
            <w:ind w:left="-57" w:hanging="0"/>
            <w:rPr>
              <w:rFonts w:ascii="Times New Roman" w:hAnsi="Times New Roman" w:cs="Times New Roman"/>
              <w:i w:val="false"/>
              <w:i w:val="false"/>
              <w:sz w:val="18"/>
              <w:szCs w:val="18"/>
            </w:rPr>
          </w:pPr>
          <w:r>
            <w:rPr>
              <w:rFonts w:cs="Times New Roman" w:ascii="Times New Roman" w:hAnsi="Times New Roman"/>
              <w:i w:val="false"/>
              <w:sz w:val="18"/>
              <w:szCs w:val="18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szCs w:val="18"/>
            </w:rPr>
          </w:pPr>
          <w:r>
            <w:rPr>
              <w:rFonts w:cs="Times New Roman"/>
              <w:i w:val="false"/>
              <w:sz w:val="24"/>
              <w:szCs w:val="18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Стадия</w:t>
          </w:r>
        </w:p>
      </w:tc>
      <w:tc>
        <w:tcPr>
          <w:tcW w:w="851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Лист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Листов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Разраб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ing9"/>
            <w:rPr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Попова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4"/>
            </w:rPr>
          </w:pPr>
          <w:r>
            <w:rPr>
              <w:color w:val="000000"/>
              <w:sz w:val="24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4"/>
            </w:rPr>
          </w:pPr>
          <w:r>
            <w:rPr>
              <w:color w:val="000000"/>
              <w:sz w:val="24"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4"/>
            </w:rPr>
          </w:pPr>
          <w:r>
            <w:rPr>
              <w:color w:val="000000"/>
              <w:sz w:val="24"/>
            </w:rPr>
            <w:t>3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i/>
              <w:i/>
              <w:color w:val="000000"/>
              <w:sz w:val="24"/>
            </w:rPr>
          </w:pPr>
          <w:r>
            <w:rPr>
              <w:i/>
              <w:color w:val="000000"/>
              <w:sz w:val="24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7"/>
            <w:ind w:left="-70" w:right="-72" w:hanging="0"/>
            <w:rPr>
              <w:rFonts w:ascii="Times New Roman" w:hAnsi="Times New Roman" w:cs="Times New Roman"/>
              <w:i w:val="false"/>
              <w:i w:val="false"/>
              <w:spacing w:val="-4"/>
              <w:sz w:val="20"/>
            </w:rPr>
          </w:pPr>
          <w:r>
            <w:rPr>
              <w:rFonts w:cs="Times New Roman" w:ascii="Times New Roman" w:hAnsi="Times New Roman"/>
              <w:i w:val="false"/>
              <w:spacing w:val="-4"/>
              <w:sz w:val="20"/>
            </w:rPr>
            <w:t xml:space="preserve"> 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 w:val="false"/>
              <w:i w:val="false"/>
              <w:spacing w:val="-4"/>
              <w:sz w:val="22"/>
            </w:rPr>
          </w:pPr>
          <w:r>
            <w:rPr>
              <w:rFonts w:cs="Times New Roman"/>
              <w:i w:val="false"/>
              <w:spacing w:val="-4"/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Содержание </w:t>
          </w:r>
        </w:p>
        <w:p>
          <w:pPr>
            <w:pStyle w:val="Normal"/>
            <w:jc w:val="center"/>
            <w:rPr>
              <w:sz w:val="22"/>
              <w:szCs w:val="24"/>
            </w:rPr>
          </w:pPr>
          <w:r>
            <w:rPr>
              <w:sz w:val="22"/>
              <w:szCs w:val="24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Normal"/>
            <w:jc w:val="center"/>
            <w:rPr>
              <w:spacing w:val="-4"/>
              <w:sz w:val="24"/>
              <w:szCs w:val="22"/>
            </w:rPr>
          </w:pPr>
          <w:r>
            <w:rPr>
              <w:spacing w:val="-4"/>
              <w:sz w:val="24"/>
              <w:szCs w:val="22"/>
            </w:rPr>
            <w:t>ООО «ТелекомСервис»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Н.контр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9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Фурман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/>
              <w:color w:val="000000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pacing w:val="-20"/>
              <w:sz w:val="22"/>
            </w:rPr>
          </w:pPr>
          <w:r>
            <w:rPr>
              <w:i/>
              <w:spacing w:val="-20"/>
              <w:sz w:val="22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pacing w:val="-20"/>
              <w:sz w:val="22"/>
              <w:szCs w:val="22"/>
            </w:rPr>
          </w:pPr>
          <w:r>
            <w:rPr>
              <w:i/>
              <w:spacing w:val="-20"/>
              <w:sz w:val="22"/>
              <w:szCs w:val="22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ing9"/>
            <w:snapToGrid w:val="false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/>
              <w:color w:val="000000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95pt;margin-top:13.9pt;width:524.35pt;height:812pt;mso-wrap-style:none;v-text-anchor:middle;mso-position-horizontal-relative:page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3265</wp:posOffset>
              </wp:positionH>
              <wp:positionV relativeFrom="page">
                <wp:posOffset>176530</wp:posOffset>
              </wp:positionV>
              <wp:extent cx="6659880" cy="10313035"/>
              <wp:effectExtent l="6350" t="6985" r="635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129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95pt;margin-top:13.9pt;width:524.35pt;height:81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6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7pt;margin-top:14.15pt;width:524.35pt;height:810.25pt;mso-wrap-style:none;v-text-anchor:middle;mso-position-horizontal-relative:page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79705</wp:posOffset>
              </wp:positionV>
              <wp:extent cx="6659880" cy="1029081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09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15pt;width:524.35pt;height:810.2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8">
    <w:name w:val="Цитата"/>
    <w:basedOn w:val="Normal"/>
    <w:qFormat/>
    <w:pPr>
      <w:spacing w:lineRule="auto" w:line="360" w:before="120" w:after="120"/>
      <w:ind w:left="57" w:right="57" w:firstLine="720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rFonts w:ascii="Simplex" w:hAnsi="Simplex" w:cs="Simplex"/>
      <w:b/>
      <w:bCs/>
    </w:rPr>
  </w:style>
  <w:style w:type="paragraph" w:styleId="12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rFonts w:ascii="Times New Roman CYR" w:hAnsi="Times New Roman CYR" w:eastAsia="MS Mincho;ＭＳ 明朝" w:cs="Times New Roman CYR"/>
      <w:sz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07:00Z</dcterms:created>
  <dc:creator>EW/LN/CB</dc:creator>
  <dc:description/>
  <cp:keywords>Ethan</cp:keywords>
  <dc:language>en-US</dc:language>
  <cp:lastModifiedBy>UPIRTS4</cp:lastModifiedBy>
  <cp:lastPrinted>2015-11-23T11:41:00Z</cp:lastPrinted>
  <dcterms:modified xsi:type="dcterms:W3CDTF">2015-11-23T08:46:00Z</dcterms:modified>
  <cp:revision>12</cp:revision>
  <dc:subject/>
  <dc:title>Ethan Frome</dc:title>
</cp:coreProperties>
</file>