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5"/>
        <w:gridCol w:w="4965"/>
        <w:gridCol w:w="1275"/>
      </w:tblGrid>
      <w:tr>
        <w:trPr>
          <w:trHeight w:val="765" w:hRule="atLeast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sz w:val="24"/>
              </w:rPr>
              <w:t>СОСТАВ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sz w:val="24"/>
              </w:rPr>
              <w:t>Проекта планировки и проекта межевания по объекту:</w:t>
            </w:r>
          </w:p>
          <w:p>
            <w:pPr>
              <w:pStyle w:val="Normal"/>
              <w:autoSpaceDE w:val="false"/>
              <w:jc w:val="center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«Строительство зоновой ВОЛС «13-З-ЮГ-61-Зимовники – Красностепной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 26867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</w:t>
            </w:r>
          </w:p>
          <w:p>
            <w:pPr>
              <w:pStyle w:val="Style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а</w:t>
            </w:r>
          </w:p>
        </w:tc>
        <w:tc>
          <w:tcPr>
            <w:tcW w:w="3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значение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3" w:leader="none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ом 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ПТ-ОЧ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1 Основная часть проекта планиров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территории (утверждаемая часть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имовник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ПТ-ОЧ1-ТЧ1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1.1 Положение о размещении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ого строительства (линейного объ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ПТ-ОЧ1-ГЧ1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1.2 Графическ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ПТ-ОЧ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2 Основная часть проекта планиров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 xml:space="preserve">территории (утверждаемая часть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ен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ПТ-ОЧ2-ТЧ2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2.1 Положение о размещении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ого строительства (линейного объ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ПТ-ОЧ2-ГЧ2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2.2 Графическ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ПТ-ОЧ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3 Основная часть проекта планиров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 xml:space="preserve">территории (утверждаемая часть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мыше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ПТ-ОЧ3-ТЧ3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3.1 Положение о размещении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ого строительства (линейного объ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ПТ-ОЧ3-ГЧ3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3.2 Графическ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ПТ-ОЧ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4 Основная часть проекта планиров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 xml:space="preserve">территории (утверждаемая часть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крогашу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</w:t>
            </w:r>
          </w:p>
          <w:p>
            <w:pPr>
              <w:pStyle w:val="Style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3" w:leader="none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ПТ-ОЧ4-ТЧ4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4.1 Положение о размещении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ого строительства (линейного объ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ПТ-ОЧ4-ГЧ4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4.2 Графическ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ПТ-ОЧ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5 Основная часть проекта планиров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 xml:space="preserve">территории (утверждаемая часть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воськ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ПТ-ОЧ5-ТЧ5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5.1 Положение о размещении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ого строительства (линейного объ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ПТ-ОЧ5-ГЧ5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5.2 Графическ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ПТ-ОЧ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6 Основная часть проекта планиров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 xml:space="preserve">территории (утверждаемая часть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ир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ПТ-ОЧ6-ТЧ6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6.1 Положение о размещении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питального строительства (линейного объ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ПТ-ОЧ6-ГЧ6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6.2 Графическ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ом 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МТ-ОЧ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1 Проект межевания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утверждаемая часть) Зимовниковское се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1-ТЧ1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1.1 Положение проекта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1-ГЧ1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1.2 Чертеж межевания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МТ-ОЧ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2 Проект межевания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>(утверждаемая часть) Ленинское се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2-ТЧ2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2.1 Положение проекта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</w:t>
            </w:r>
          </w:p>
          <w:p>
            <w:pPr>
              <w:pStyle w:val="Style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3" w:leader="none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2-ГЧ2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2.2 Чертеж межевания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МТ-ОЧ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3 Проект межевания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>(утверждаемая часть) Камышевское се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3-ТЧ3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3.1 Положение проекта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3-ГЧ3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3.2 Чертеж межевания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МТ-ОЧ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4 Проект межевания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>(утверждаемая часть) Мокрогашуское се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4-ТЧ4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нига 4.1 Положение проекта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4-ГЧ4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4.2 Чертеж межевания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МТ-ОЧ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5 Проект межевания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>(утверждаемая часть) Савоськинское се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5-ТЧ5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нига 5.1 Положение проекта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5-ГЧ5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5.2 Чертеж межевания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МТ-ОЧ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6 Проект межевания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3"/>
                <w:szCs w:val="23"/>
              </w:rPr>
              <w:t>(утверждаемая часть) Кировское сель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6-ТЧ6.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нига 6.1 </w:t>
            </w:r>
            <w:r>
              <w:rPr>
                <w:sz w:val="23"/>
                <w:szCs w:val="23"/>
              </w:rPr>
              <w:t>Положение проекта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</w:t>
            </w:r>
          </w:p>
          <w:p>
            <w:pPr>
              <w:pStyle w:val="Style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3" w:leader="none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614-ПМТ-ОЧ6-ГЧ6.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6.2 Чертеж межевания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ом 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ПТ-МО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дел 1 Материалы по обоснованию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архиве ООО «ТелекомСервис»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нировки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ПТ-МО-ПЗ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нига 1.1 Пояснительная запис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ПТ-МО-Г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1.2 Граф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ом 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МТ-МО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дел 1 Материалы по обоснованию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в архиве ООО «ТелекомСервис» 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евания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МТ-МО-ПЗ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нига 1.1 Пояснительная запис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614-ПМТ-МО-Г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нига 1.2 Графически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100" w:after="119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70" w:top="284" w:footer="77" w:bottom="156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implex"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86435</wp:posOffset>
              </wp:positionH>
              <wp:positionV relativeFrom="paragraph">
                <wp:posOffset>-2397760</wp:posOffset>
              </wp:positionV>
              <wp:extent cx="607695" cy="3612515"/>
              <wp:effectExtent l="635" t="635" r="635" b="1079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pt;margin-top:-166.7pt;width:103.8pt;height:262.3pt" coordorigin="-1700,-3334" coordsize="2076,5246">
              <v:rect id="shape_0" fillcolor="white" stroked="t" o:allowincell="f" style="position:absolute;left:-966;top:-2947;width:683;height:4858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  <v:line id="shape_0" from="-966,-1507" to="-299,-15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32,-2947" to="-632,19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581;top:-153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700;top:-2074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523;top:-3333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244;top:-160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41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line id="shape_0" from="-966,348" to="-299,3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tbl>
    <w:tblPr>
      <w:tblW w:w="10490" w:type="dxa"/>
      <w:jc w:val="left"/>
      <w:tblInd w:w="-29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80"/>
      <w:gridCol w:w="638"/>
      <w:gridCol w:w="579"/>
      <w:gridCol w:w="579"/>
      <w:gridCol w:w="870"/>
      <w:gridCol w:w="579"/>
      <w:gridCol w:w="5957"/>
      <w:gridCol w:w="708"/>
    </w:tblGrid>
    <w:tr>
      <w:trPr>
        <w:trHeight w:val="280" w:hRule="exact"/>
      </w:trPr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95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24"/>
            </w:rPr>
          </w:pPr>
          <w:r>
            <w:rPr>
              <w:sz w:val="28"/>
              <w:szCs w:val="28"/>
            </w:rPr>
            <w:t>20614-СП</w:t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ing3"/>
            <w:ind w:left="-57" w:hanging="0"/>
            <w:rPr>
              <w:rFonts w:ascii="Times New Roman" w:hAnsi="Times New Roman" w:cs="Times New Roman"/>
              <w:i w:val="false"/>
              <w:i w:val="false"/>
              <w:sz w:val="24"/>
            </w:rPr>
          </w:pPr>
          <w:r>
            <w:rPr>
              <w:rFonts w:cs="Times New Roman" w:ascii="Times New Roman" w:hAnsi="Times New Roman"/>
              <w:i w:val="false"/>
              <w:sz w:val="24"/>
            </w:rPr>
            <w:t>Лист</w:t>
          </w:r>
        </w:p>
      </w:tc>
    </w:tr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63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95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708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jc w:val="center"/>
            <w:rPr>
              <w:sz w:val="24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4</w:t>
          </w:r>
          <w:r>
            <w:rPr>
              <w:sz w:val="28"/>
            </w:rPr>
            <w:fldChar w:fldCharType="end"/>
          </w:r>
        </w:p>
      </w:tc>
    </w:tr>
    <w:tr>
      <w:trPr>
        <w:trHeight w:val="280" w:hRule="exact"/>
      </w:trPr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 уч</w:t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2"/>
            <w:ind w:left="-57" w:hanging="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Лист</w:t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8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9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7"/>
      <w:gridCol w:w="567"/>
      <w:gridCol w:w="567"/>
      <w:gridCol w:w="709"/>
      <w:gridCol w:w="709"/>
      <w:gridCol w:w="567"/>
      <w:gridCol w:w="3969"/>
      <w:gridCol w:w="851"/>
      <w:gridCol w:w="851"/>
      <w:gridCol w:w="1134"/>
    </w:tblGrid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548640</wp:posOffset>
                    </wp:positionH>
                    <wp:positionV relativeFrom="paragraph">
                      <wp:posOffset>-3276600</wp:posOffset>
                    </wp:positionV>
                    <wp:extent cx="607695" cy="3612515"/>
                    <wp:effectExtent l="635" t="635" r="635" b="1079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07680" cy="3612600"/>
                              <a:chOff x="0" y="0"/>
                              <a:chExt cx="607680" cy="36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526320"/>
                                <a:ext cx="434520" cy="308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44072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52632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17520" y="2300760"/>
                                <a:ext cx="1029240" cy="39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93120" y="1080360"/>
                                <a:ext cx="1144800" cy="35820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81160" y="281160"/>
                                <a:ext cx="913680" cy="35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03680" y="2296080"/>
                                <a:ext cx="1029240" cy="39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14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3080" y="261828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74.2pt;margin-top:-235.9pt;width:103.85pt;height:262.3pt" coordorigin="-1484,-4718" coordsize="2077,5246">
                    <v:rect id="shape_0" fillcolor="white" stroked="t" o:allowincell="t" style="position:absolute;left:-749;top:-4331;width:683;height:4858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  <v:line id="shape_0" from="-749,-2891" to="-82,-2891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-415,-4331" to="-415,528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stroked="t" o:allowincell="t" style="position:absolute;left:-1364;top:-1537;width:1620;height:6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483;top:-3459;width:1802;height:56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306;top:-4717;width:1438;height:5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027;top:-1544;width:1620;height:6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line id="shape_0" from="-749,-1037" to="-82,-1037" stroked="t" o:allowincell="t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  <w:szCs w:val="28"/>
            </w:rPr>
            <w:t>20614-СП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hanging="0"/>
            <w:jc w:val="center"/>
            <w:rPr/>
          </w:pPr>
          <w:r>
            <w:rPr>
              <w:spacing w:val="-20"/>
              <w:sz w:val="18"/>
              <w:szCs w:val="18"/>
            </w:rPr>
            <w:t>Кол. уч</w:t>
          </w:r>
          <w:r>
            <w:rPr>
              <w:sz w:val="18"/>
              <w:szCs w:val="18"/>
            </w:rPr>
            <w:t>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hanging="0"/>
            <w:jc w:val="center"/>
            <w:rPr/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док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5"/>
            <w:ind w:left="-57" w:right="-71" w:hanging="0"/>
            <w:rPr>
              <w:rFonts w:ascii="Times New Roman" w:hAnsi="Times New Roman" w:cs="Times New Roman"/>
              <w:i w:val="false"/>
              <w:i w:val="false"/>
              <w:sz w:val="18"/>
              <w:szCs w:val="18"/>
            </w:rPr>
          </w:pPr>
          <w:r>
            <w:rPr>
              <w:rFonts w:cs="Times New Roman" w:ascii="Times New Roman" w:hAnsi="Times New Roman"/>
              <w:i w:val="false"/>
              <w:sz w:val="18"/>
              <w:szCs w:val="18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szCs w:val="18"/>
            </w:rPr>
          </w:pPr>
          <w:r>
            <w:rPr>
              <w:rFonts w:cs="Times New Roman"/>
              <w:i w:val="false"/>
              <w:sz w:val="24"/>
              <w:szCs w:val="18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127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2"/>
            </w:rPr>
          </w:pPr>
          <w:r>
            <w:rPr>
              <w:sz w:val="24"/>
              <w:szCs w:val="22"/>
            </w:rPr>
            <w:t>Состав</w:t>
          </w:r>
        </w:p>
        <w:p>
          <w:pPr>
            <w:pStyle w:val="Normal"/>
            <w:jc w:val="center"/>
            <w:rPr>
              <w:sz w:val="24"/>
              <w:szCs w:val="22"/>
            </w:rPr>
          </w:pPr>
          <w:r>
            <w:rPr>
              <w:sz w:val="24"/>
              <w:szCs w:val="22"/>
            </w:rPr>
            <w:t>проекта планировки и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4"/>
              <w:szCs w:val="22"/>
            </w:rPr>
            <w:t>проекта межеван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Листов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  <w:szCs w:val="22"/>
            </w:rPr>
          </w:pPr>
          <w:r>
            <w:rPr>
              <w:i/>
              <w:sz w:val="24"/>
              <w:szCs w:val="22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7"/>
            <w:snapToGrid w:val="false"/>
            <w:ind w:left="-70" w:right="-72" w:hanging="0"/>
            <w:rPr>
              <w:rFonts w:ascii="Times New Roman" w:hAnsi="Times New Roman" w:cs="Times New Roman"/>
              <w:i w:val="false"/>
              <w:i w:val="false"/>
              <w:spacing w:val="-4"/>
              <w:sz w:val="24"/>
              <w:szCs w:val="22"/>
            </w:rPr>
          </w:pPr>
          <w:r>
            <w:rPr>
              <w:rFonts w:cs="Times New Roman" w:ascii="Times New Roman" w:hAnsi="Times New Roman"/>
              <w:i w:val="false"/>
              <w:spacing w:val="-4"/>
              <w:sz w:val="24"/>
              <w:szCs w:val="22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 w:val="false"/>
              <w:i w:val="false"/>
              <w:spacing w:val="-4"/>
              <w:sz w:val="22"/>
              <w:szCs w:val="22"/>
            </w:rPr>
          </w:pPr>
          <w:r>
            <w:rPr>
              <w:rFonts w:cs="Times New Roman"/>
              <w:i w:val="false"/>
              <w:spacing w:val="-4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П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1134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4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24"/>
              <w:szCs w:val="22"/>
            </w:rPr>
          </w:pPr>
          <w:r>
            <w:rPr>
              <w:sz w:val="22"/>
              <w:szCs w:val="22"/>
            </w:rPr>
            <w:t>ГИП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i/>
              <w:i/>
              <w:spacing w:val="-4"/>
              <w:sz w:val="24"/>
              <w:szCs w:val="22"/>
            </w:rPr>
          </w:pPr>
          <w:r>
            <w:rPr>
              <w:sz w:val="22"/>
              <w:szCs w:val="22"/>
            </w:rPr>
            <w:t>Попова</w:t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pacing w:val="-4"/>
              <w:sz w:val="22"/>
              <w:szCs w:val="22"/>
            </w:rPr>
          </w:pPr>
          <w:r>
            <w:rPr>
              <w:i/>
              <w:spacing w:val="-4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color w:val="0070C0"/>
              <w:spacing w:val="-20"/>
              <w:sz w:val="22"/>
              <w:szCs w:val="22"/>
            </w:rPr>
          </w:pPr>
          <w:r>
            <w:rPr>
              <w:color w:val="0070C0"/>
              <w:spacing w:val="-20"/>
              <w:sz w:val="22"/>
              <w:szCs w:val="22"/>
            </w:rPr>
            <w:t>09.15</w:t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70C0"/>
              <w:spacing w:val="-20"/>
              <w:sz w:val="22"/>
              <w:szCs w:val="22"/>
            </w:rPr>
          </w:pPr>
          <w:r>
            <w:rPr>
              <w:color w:val="0070C0"/>
              <w:spacing w:val="-20"/>
              <w:sz w:val="22"/>
              <w:szCs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pacing w:val="-4"/>
              <w:sz w:val="24"/>
              <w:szCs w:val="22"/>
            </w:rPr>
          </w:pPr>
          <w:r>
            <w:rPr>
              <w:spacing w:val="-4"/>
              <w:sz w:val="24"/>
              <w:szCs w:val="22"/>
            </w:rPr>
            <w:t>ООО «ТелекомСервис»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Н.контр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Фурман</w:t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color w:val="0070C0"/>
              <w:spacing w:val="-20"/>
              <w:sz w:val="22"/>
              <w:szCs w:val="22"/>
            </w:rPr>
          </w:pPr>
          <w:r>
            <w:rPr>
              <w:color w:val="0070C0"/>
              <w:spacing w:val="-20"/>
              <w:sz w:val="22"/>
              <w:szCs w:val="22"/>
            </w:rPr>
            <w:t>09.15</w:t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70C0"/>
              <w:spacing w:val="-20"/>
              <w:sz w:val="22"/>
              <w:szCs w:val="22"/>
            </w:rPr>
          </w:pPr>
          <w:r>
            <w:rPr>
              <w:color w:val="0070C0"/>
              <w:spacing w:val="-20"/>
              <w:sz w:val="22"/>
              <w:szCs w:val="22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pacing w:val="-20"/>
              <w:sz w:val="22"/>
            </w:rPr>
          </w:pPr>
          <w:r>
            <w:rPr>
              <w:i/>
              <w:spacing w:val="-20"/>
              <w:sz w:val="22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i/>
              <w:i/>
              <w:spacing w:val="-20"/>
              <w:sz w:val="22"/>
              <w:szCs w:val="22"/>
            </w:rPr>
          </w:pPr>
          <w:r>
            <w:rPr>
              <w:i/>
              <w:spacing w:val="-20"/>
              <w:sz w:val="22"/>
              <w:szCs w:val="22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Heading9"/>
            <w:snapToGrid w:val="false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93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95pt;margin-top:13.9pt;width:524.35pt;height:812pt;mso-wrap-style:none;v-text-anchor:middle;mso-position-horizontal-relative:page;mso-position-vertical-relative:page">
                          <v:fill o:detectmouseclick="t" on="false"/>
                          <v:stroke color="black" weight="22320" joinstyle="miter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3265</wp:posOffset>
              </wp:positionH>
              <wp:positionV relativeFrom="page">
                <wp:posOffset>176530</wp:posOffset>
              </wp:positionV>
              <wp:extent cx="6659880" cy="10313035"/>
              <wp:effectExtent l="11430" t="12065" r="11430" b="1079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1292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95pt;margin-top:13.9pt;width:524.35pt;height:812pt;mso-wrap-style:none;v-text-anchor:middle;mso-position-horizontal-relative:page;mso-position-vertical-relative:pag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6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pict>
                        <v:rect id="shape_0" stroked="t" o:allowincell="f" style="position:absolute;margin-left:56.7pt;margin-top:14.15pt;width:524.35pt;height:810.25pt;mso-wrap-style:none;v-text-anchor:middle;mso-position-horizontal-relative:page;mso-position-vertical-relative:page">
                          <v:fill o:detectmouseclick="t" on="false"/>
                          <v:stroke color="black" weight="2232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79705</wp:posOffset>
              </wp:positionV>
              <wp:extent cx="6659880" cy="10290810"/>
              <wp:effectExtent l="11430" t="11430" r="1143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096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15pt;width:524.35pt;height:810.25pt;mso-wrap-style:none;v-text-anchor:middle;mso-position-horizontal-relative:page;mso-position-vertical-relative:pag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9">
    <w:name w:val="Цитата"/>
    <w:basedOn w:val="Normal"/>
    <w:qFormat/>
    <w:pPr>
      <w:spacing w:lineRule="auto" w:line="360" w:before="120" w:after="120"/>
      <w:ind w:left="57" w:right="57" w:firstLine="72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rFonts w:ascii="Simplex" w:hAnsi="Simplex" w:cs="Simplex"/>
      <w:b/>
      <w:bCs/>
    </w:rPr>
  </w:style>
  <w:style w:type="paragraph" w:styleId="12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rFonts w:ascii="Times New Roman CYR" w:hAnsi="Times New Roman CYR" w:eastAsia="MS Mincho;ＭＳ 明朝" w:cs="Times New Roman CYR"/>
      <w:sz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01:00Z</dcterms:created>
  <dc:creator>EW/LN/CB</dc:creator>
  <dc:description/>
  <cp:keywords>Ethan</cp:keywords>
  <dc:language>en-US</dc:language>
  <cp:lastModifiedBy>Ткаченко</cp:lastModifiedBy>
  <cp:lastPrinted>2015-10-28T15:57:00Z</cp:lastPrinted>
  <dcterms:modified xsi:type="dcterms:W3CDTF">2015-11-13T14:01:00Z</dcterms:modified>
  <cp:revision>1</cp:revision>
  <dc:subject/>
  <dc:title>Ethan Frome</dc:title>
</cp:coreProperties>
</file>