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9600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0743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0.85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6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42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 xml:space="preserve">Строительство зоновой ВОЛС 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«13-З-ЮГ-61-Зимовники - Красностепной»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 2686742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сновная часть проекта планировки территории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(утверждаемая часть) Камышевское сельское поселение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2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Графическая часть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0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ПТ-ОЧ3-ГЧ3.2</w:t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1</w:t>
      </w:r>
    </w:p>
    <w:p>
      <w:pPr>
        <w:pStyle w:val="Normal"/>
        <w:spacing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5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left="440" w:hanging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widowControl/>
      <w:spacing w:lineRule="auto" w:line="240" w:before="0" w:after="0"/>
      <w:ind w:left="0" w:hanging="0"/>
      <w:jc w:val="left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851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4:00Z</dcterms:created>
  <dc:creator>user</dc:creator>
  <dc:description/>
  <cp:keywords/>
  <dc:language>en-US</dc:language>
  <cp:lastModifiedBy>UPIRTS4</cp:lastModifiedBy>
  <cp:lastPrinted>2015-10-28T15:07:00Z</cp:lastPrinted>
  <dcterms:modified xsi:type="dcterms:W3CDTF">2015-10-28T12:56:00Z</dcterms:modified>
  <cp:revision>55</cp:revision>
  <dc:subject/>
  <dc:title>Образец                       НАЧАЛЬНИКУ 104 ОТДЕЛА ГАСН МО РФ</dc:title>
</cp:coreProperties>
</file>