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8965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99060</wp:posOffset>
                </wp:positionV>
                <wp:extent cx="588391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.8pt" to="479.4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426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4"/>
          <w:lang w:eastAsia="ar-SA"/>
        </w:rPr>
      </w:pPr>
      <w:r>
        <w:rPr>
          <w:b/>
          <w:sz w:val="40"/>
          <w:szCs w:val="44"/>
          <w:lang w:eastAsia="ar-SA"/>
        </w:rPr>
        <w:t xml:space="preserve">Строительство зоновой ВОЛС </w:t>
      </w:r>
    </w:p>
    <w:p>
      <w:pPr>
        <w:pStyle w:val="Normal"/>
        <w:jc w:val="center"/>
        <w:rPr/>
      </w:pPr>
      <w:r>
        <w:rPr>
          <w:b/>
          <w:sz w:val="40"/>
          <w:szCs w:val="44"/>
          <w:lang w:eastAsia="ar-SA"/>
        </w:rPr>
        <w:t>«13-З-ЮГ-61-Зимовники – Красностепной»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О 2686742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ая часть проекта планировки территории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eastAsia="ar-SA"/>
              </w:rPr>
            </w:pPr>
            <w:r>
              <w:rPr>
                <w:b/>
                <w:sz w:val="30"/>
                <w:szCs w:val="30"/>
                <w:lang w:eastAsia="ar-S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(утверждаемая часть) Камышевское сельское поселение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2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ПТ-ОЧ3-ГЧ3.2</w:t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1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иректор филиала «ПИР»</w:t>
        <w:tab/>
        <w:tab/>
        <w:tab/>
        <w:tab/>
        <w:tab/>
        <w:t xml:space="preserve">      Т.С. Фурман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Главный инженер проекта</w:t>
        <w:tab/>
        <w:t xml:space="preserve">  </w:t>
        <w:tab/>
        <w:tab/>
        <w:t xml:space="preserve">                        Н.И. Попо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425" w:gutter="0" w:header="284" w:top="709" w:footer="430" w:bottom="4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0255</wp:posOffset>
              </wp:positionH>
              <wp:positionV relativeFrom="paragraph">
                <wp:posOffset>-2397125</wp:posOffset>
              </wp:positionV>
              <wp:extent cx="607695" cy="3612515"/>
              <wp:effectExtent l="5080" t="5080" r="508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1.6pt;margin-top:-166.65pt;width:103.8pt;height:262.3pt" coordorigin="-1832,-3333" coordsize="2076,5246">
              <v:rect id="shape_0" fillcolor="white" stroked="t" o:allowincell="f" style="position:absolute;left:-1098;top:-2946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1098,-1506" to="-431,-15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764,-2946" to="-764,1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713;top:-15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832;top:-2074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655;top:-3332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376;top:-159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224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1098,348" to="-431,3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632" w:type="dxa"/>
      <w:jc w:val="left"/>
      <w:tblInd w:w="-43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624"/>
      <w:gridCol w:w="567"/>
      <w:gridCol w:w="567"/>
      <w:gridCol w:w="851"/>
      <w:gridCol w:w="567"/>
      <w:gridCol w:w="6237"/>
      <w:gridCol w:w="652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5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8"/>
            </w:rPr>
            <w:t>06009Р – ПЗ</w:t>
          </w:r>
        </w:p>
      </w:tc>
      <w:tc>
        <w:tcPr>
          <w:tcW w:w="652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52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8340</wp:posOffset>
              </wp:positionH>
              <wp:positionV relativeFrom="paragraph">
                <wp:posOffset>-2849245</wp:posOffset>
              </wp:positionV>
              <wp:extent cx="607695" cy="3612515"/>
              <wp:effectExtent l="635" t="635" r="635" b="1079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.2pt;margin-top:-202.3pt;width:103.85pt;height:262.3pt" coordorigin="-1704,-4046" coordsize="2077,5246">
              <v:rect id="shape_0" fillcolor="white" stroked="t" o:allowincell="f" style="position:absolute;left:-969;top:-3658;width:683;height:4858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  <v:line id="shape_0" from="-969,-2218" to="-302,-221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635,-3658" to="-635,120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584;top:-864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3;top:-2786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6;top:-4044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7;top:-871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41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9,-364" to="-302,-364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7540</wp:posOffset>
              </wp:positionH>
              <wp:positionV relativeFrom="page">
                <wp:posOffset>274320</wp:posOffset>
              </wp:positionV>
              <wp:extent cx="6750685" cy="998537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720" cy="9985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0.2pt;margin-top:21.6pt;width:531.5pt;height:786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08280</wp:posOffset>
              </wp:positionV>
              <wp:extent cx="6656705" cy="10271760"/>
              <wp:effectExtent l="12065" t="11430" r="10795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102718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4pt;width:524.1pt;height:808.75pt;mso-wrap-style:none;v-text-anchor:middle;mso-position-horizontal-relative:page;mso-position-vertical-relative:pag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0:00Z</dcterms:created>
  <dc:creator>EW/LN/CB</dc:creator>
  <dc:description/>
  <cp:keywords>Ethan</cp:keywords>
  <dc:language>en-US</dc:language>
  <cp:lastModifiedBy>UPIRTS4</cp:lastModifiedBy>
  <cp:lastPrinted>2015-10-28T15:07:00Z</cp:lastPrinted>
  <dcterms:modified xsi:type="dcterms:W3CDTF">2015-10-28T12:07:00Z</dcterms:modified>
  <cp:revision>74</cp:revision>
  <dc:subject/>
  <dc:title>Ethan Frome</dc:title>
</cp:coreProperties>
</file>