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амышевс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22.12.2011 г. № 90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ФОРМИРОВАНИИ И ФИНАНСОВОМ ОБЕСПЕЧЕНИИ ВЫПОЛНЕНИЯ МУНИЦИПАЛЬНОГО ЗАДАНИЯ  МУНИЦИПАЛЬНЫМИ УЧРЕЖДЕНИЯМИ (далее Полож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тоящее Положение устанавливает порядок формирования и финансового обеспечения выполнения муниципальными учреждениями муниципального задания  на оказание ими муниципальных услуг (выполнение работ) за счет бюджетных ассигнований бюджета муниципального образования «Камышевское сельское поселение» (далее – муниципальное зада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Муниципальное задание формируется согласно приложению № 1 к настоящему Положению и устанавливает требования к составу, качеству и (или) объему (содержанию), условиям, порядку и результатам оказания одной муниципальной услуги (выполнения одной работы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задание может содержать требования к оказанию нескольких муниципальных услуг (выполнению нескольких работ). В этом случае муниципальное задание может включать несколько разделов, каждый из которых должен содержать требования к оказанию одной муниципальной услуги (выполнению одной работы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ое задание формируется при составлении местного бюджета Камышевского сельского поселения на соответствующий финансовый год и плановый период и утверждается не позднее одного месяца со дня официального опубликования решения о местном бюджете на очередной финансовый год в отношен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бюджетных учреждений - главными распорядителями средств местного бюджета, в ведении которых находятся муниципальные бюджетные учреждения, или органами исполнительной власти, осуществляющими функции и полномочия учредителя  бюджетных учреждений, в отношении которых принято решение о предоставлении субсидий из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Муниципальное задание формируется на основе перечня  муниципальных услуг (работ), согласно приложению № 2 к настоящему Полож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й Перечень муниципальных услуг (работ) подлежит размещению на официальном сайте соответствующего органа местного самоуправления в сети Интерн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качества услуг (выполнения работ) устанавливаются приказами главных распорядителей средств бюджета муниципального образования, в ведении которых находятся   муниципальные  учреждения, районными органами местного самоуправления, осуществляющими функции и полномочия учредит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выполнения муниципального задания осуществляется в пределах бюджетных ассигнований, предусмотренных сводной бюджетной росписью местн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овое обеспечение выполнения муниципального задания на оказание муниципальных услуг физическим и юридическим лицам осуществляется органом исполнительной власти с учетом расчетно-нормативных затрат на их оказание в соответствии с Методикой расчета стоимости муниципальных услуг в Камышевском сельском поселении в целях формирования муниципального задания, утверждаемой постановлением Администрации Камыше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Финансовое обеспечение выполнения муниципального задания  казенным учреждением и бюджетным учреждением осуществляется в соответствии с показателями бюджетной сметы этого учреж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выполнения муниципального задания бюджетным учреждением, в отношении которого в установленном порядке принято решение о предоставлении ему субсидии из местного бюджета, осуществляется в виде субсид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субсидии рассчитыва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чета стоимости муниципальных услуг в Камышевском сельском поселении в целях формирования муниципального задания Камышевского сельского поселения, утвержденной настоящим постановлением, и соответствует размеру финансового обеспечения муниципального зад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я перечисляется в установленном порядке на счет территориального органа Федерального казначейства по месту открытия лицевого счета  бюджетному учрежд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бюджет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, заключаемого бюджетным учреждением и органом, осуществляющим функции и полномочия учредителя  бюджетного учреждения, в соответствии с примерной формой, утверждаемой Главой Администрации Камыше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ое соглашение определяет права, обязанности и ответственность сторон, в том числе объем и периодичность перечисления субсидии в течение финансового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троль за соблюдением  муниципальными учреждениями требований и условий, установленных для них муниципальными заданиями, осуществляют в отношении казенных учреждений главные распорядители средств местного бюджета, в ведении которых находятся  казенные учреждения, в отношении  бюджетных учреждений - главные распорядители средств местного бюджета, в ведении которых находятся  бюджетные учреждения, либо органы, осуществляющие функции и полномочия учредителя  бюджетных учрежд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Невыполнение количественных и качественных показателей муниципального задания муниципальными учреждениями влечет за собой корректировку ассигнований местного бюджета в порядке, установленном главными распорядителями средств местного бюджета, в ведении которых находятся данные учреждения (органами местного самоуправления, осуществляющими функции и полномочия учредителя), по согласованию с Главой  Администрации Камышевского сельского поселения, а также на основании результатов контрольных проверок по представлению органа муниципального финансового контро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 случае приостановления в установленном порядке деятельности  муниципального учреждения в связи с проведением капитального ремонта на этот период муниципальное задание на оказание муниципальных услуг учреждению не формиру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учреждения с момента приостановления его деятельности до ввода в эксплуатацию после завершения капитального ремонта осуществляется на основании бюджетной сметы, формируемой исходя из минимально необходимых затрат административно-хозяйственного характера по обеспечению сохранности учреждения, его подготовки к введению в эксплуатацию после ремонта, осуществления компенсационных выплат работникам, предусмотренных законодательств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амышевского сельского поселения                                    Мартыненко Е.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304" w:right="850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2631FB6E5B8FB967CF01AD857A64397D2B5A8FCF0AC0405D53CB4BAE8C9C2D952B47C6ECD48C168C5574W2J5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1:48:00Z</dcterms:created>
  <dc:creator>Ермакова</dc:creator>
  <dc:description/>
  <cp:keywords/>
  <dc:language>en-US</dc:language>
  <cp:lastModifiedBy>Торги</cp:lastModifiedBy>
  <cp:lastPrinted>2009-09-09T11:20:00Z</cp:lastPrinted>
  <dcterms:modified xsi:type="dcterms:W3CDTF">2011-12-26T06:55:00Z</dcterms:modified>
  <cp:revision>16</cp:revision>
  <dc:subject/>
  <dc:title>Приложение № 1</dc:title>
</cp:coreProperties>
</file>