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формировании и финансов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и выполн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зад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муниципальным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режден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ф.и.о. руководителя главного распорядителя средств бюджета Камыше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руководителя органа местного самоуправления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 год и на плановый период 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учреждением муниципаль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ка из реестра расходных обязательств  Администрации Камышевского сельского поселения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8"/>
        <w:gridCol w:w="1657"/>
        <w:gridCol w:w="1605"/>
        <w:gridCol w:w="1388"/>
        <w:gridCol w:w="1530"/>
      </w:tblGrid>
      <w:tr>
        <w:trPr>
          <w:trHeight w:val="324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услуг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1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25"/>
        <w:gridCol w:w="2036"/>
        <w:gridCol w:w="1539"/>
        <w:gridCol w:w="1735"/>
        <w:gridCol w:w="1546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задания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контроля за  исполнением муниципального задания, условия и порядок его досрочного прек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контроля за исполнением муниципального за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67"/>
        <w:gridCol w:w="3005"/>
        <w:gridCol w:w="297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ов, осуществляющих контроль за исполнением зад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Условия и порядок досрочного прекращ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21"/>
        <w:gridCol w:w="3042"/>
        <w:gridCol w:w="314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главного распорядителя средств муниципального бюджета (учредителя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слуг, оказываемых на платной или частично платной основ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ф.и.о. руководителя главного распорядителя средств бюджета Камышевского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руководителя органа местного самоуправления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 год и на плановый период 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ка из реестра расходных обязательств Администрации Камышевского сельского поселения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оказываемой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20"/>
        <w:gridCol w:w="1715"/>
        <w:gridCol w:w="1292"/>
        <w:gridCol w:w="901"/>
        <w:gridCol w:w="1493"/>
        <w:gridCol w:w="1271"/>
        <w:gridCol w:w="1271"/>
      </w:tblGrid>
      <w:tr>
        <w:trPr>
          <w:trHeight w:val="3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услуг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ариф на услугу</w:t>
            </w:r>
            <w:r>
              <w:rPr>
                <w:lang w:val="en-US"/>
              </w:rPr>
              <w:t xml:space="preserve"> &lt;2&gt; 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треб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имеющие право на безвозмездное получение услуги, оказываемой в соответствии с действующим законодательством на платной или частично платной основе &lt;1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1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lt;1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реквизитов норматив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2&gt; С указанием органа, устанавливающего предельные цены (тарифы) на оплату муниципальной услуги либо порядок их устан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ребования к качеству муниципальной услуги &lt;3&gt;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25"/>
        <w:gridCol w:w="2036"/>
        <w:gridCol w:w="1539"/>
        <w:gridCol w:w="1735"/>
        <w:gridCol w:w="1546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&lt;3&gt; Указывается  наименование и реквизиты нормативного правового акта или иного документа, устанавливающего треб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задания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контроля за  исполнением муниципального задания, условия и порядок его досрочного прек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контроля за исполнением муниципального за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67"/>
        <w:gridCol w:w="3005"/>
        <w:gridCol w:w="297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ов, осуществляющих контроль за исполнением зад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Условия и порядок досрочного прекращ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21"/>
        <w:gridCol w:w="3042"/>
        <w:gridCol w:w="314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главного распорядителя средств муниципального бюджета (учредителя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(муниципального правового) акта или иного документа, устанавливающего требова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37:00Z</dcterms:created>
  <dc:creator>Admin</dc:creator>
  <dc:description/>
  <cp:keywords/>
  <dc:language>en-US</dc:language>
  <cp:lastModifiedBy>XTreme</cp:lastModifiedBy>
  <dcterms:modified xsi:type="dcterms:W3CDTF">2011-12-25T16:40:00Z</dcterms:modified>
  <cp:revision>4</cp:revision>
  <dc:subject/>
  <dc:title>Приложение N 1</dc:title>
</cp:coreProperties>
</file>