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2190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554"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1</w:t>
            </w:r>
          </w:p>
          <w:p>
            <w:pPr>
              <w:pStyle w:val="Normal"/>
              <w:spacing w:lineRule="auto" w:line="240" w:before="0" w:after="0"/>
              <w:ind w:left="6554"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3860" w:right="-108" w:firstLine="284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 бюджете Камышевского сельского поселения </w:t>
            </w:r>
          </w:p>
          <w:p>
            <w:pPr>
              <w:pStyle w:val="Normal"/>
              <w:spacing w:lineRule="auto" w:line="240" w:before="0" w:after="0"/>
              <w:ind w:left="3860" w:right="-108" w:firstLine="284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имовниковского района на 2017 год и </w:t>
            </w:r>
          </w:p>
          <w:p>
            <w:pPr>
              <w:pStyle w:val="Normal"/>
              <w:spacing w:lineRule="auto" w:line="240" w:before="0" w:after="0"/>
              <w:ind w:left="3860" w:right="-108" w:firstLine="284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лановый период 2018 и 2019 годов»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местного бюджета на плановый период 2018 и 2019 годов</w:t>
      </w:r>
    </w:p>
    <w:tbl>
      <w:tblPr>
        <w:tblW w:w="1545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850"/>
        <w:gridCol w:w="568"/>
        <w:gridCol w:w="567"/>
        <w:gridCol w:w="1842"/>
        <w:gridCol w:w="636"/>
        <w:gridCol w:w="2058"/>
        <w:gridCol w:w="1842"/>
      </w:tblGrid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53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417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850"/>
        <w:gridCol w:w="600"/>
        <w:gridCol w:w="535"/>
        <w:gridCol w:w="1842"/>
        <w:gridCol w:w="636"/>
        <w:gridCol w:w="2058"/>
        <w:gridCol w:w="1844"/>
      </w:tblGrid>
      <w:tr>
        <w:trPr>
          <w:tblHeader w:val="true"/>
          <w:trHeight w:val="28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 201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 235,9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КАМЫШ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 201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 235,9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08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 108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39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 839,5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работников органа местного самоуправления Камы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59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859,5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работников органа местного самоуправления Камы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59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859,5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а местного самоуправления Камы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00 0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,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1,4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а местного самоуправления Камы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,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1,4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работников органа местного самоуправления Камы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26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,2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работников органа местного самоуправления Камы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26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,2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Зимовни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,2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Зимовниковского сельского поселения «Управление муниципальными финансами и создание условий для эффективного управления муниципальными финансами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,2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N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723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N 273-ЗС «Об административных правонарушениях» перечня должностных лиц, уполномоченных составлять протоколы об административных право-нарушениях по иным непрограммным мероприятиям в рамках непрограммного направления деятельности «Реализация функций иных органов местного само-управления Камышев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723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8,5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ая публикация нормативно-правовых актов Администрации Камышевского сельского поселения в рамках подпрограммы «Развитие муниципальной службы» муниципальной программы Камышевского сельского поселения «Развитие муниципальной службы и информационного обще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6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ая публикация нормативно-правовых актов Администрации Камышевского сельского поселения в рамках подпрограммы «Развитие муниципальной службы» муниципальной программы Камышевского сельского поселения «Развитие муниципальной службы и информационного общества»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6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членских взносов в Ассоциацию муниципальных образований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6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членских взносов в Ассоциацию муниципальных образований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62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,5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,5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Камыш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6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Камыш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6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правлению муниципальным имуществом Камышевского сельского поселения и распоряжение земельными участками, государственная собственность на которые не разграничена и которые расположены в границах поселений в рамках подпрограммы «Управление и распоряжение муниципальным имуществом» муниципальной программы Камышевского сельского поселения «Управление и распоряжение муниципальным имуществ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 00 26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правлению муниципальным имуществом Камышевского сельского поселения и распоряжение земельными участками, государственная собственность на которые не разграничена и которые расположены в границах поселений в рамках подпрограммы «Управление и распоряжение муниципальным имуществом» муниципальной программы Камышевского сельского поселения «Управление и распоряжение муниципальным имуществом»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 00 26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75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857,3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75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857,3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мероприятий по благоустройству территории в рамках подпрограммы «Благоустройство территории Камышевского сельского поселения» муниципальной программы Камышевского сельского поселения «Обеспечение качественными жилищно-коммунальными услугами населения Камышев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6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75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357,3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мероприятий по благоустройству территории в рамках подпрограммы «Благоустройство территории Камышевского сельского поселения» муниципальной программы Камышевского сельского поселения «Обеспечение качественными жилищно-коммунальными услугами населения Камышев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6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75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357,3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Камышевского сельского поселения» муниципальной программы Камышевского сельского поселения «Энергосбережение и повышение энергетической эффектив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261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Камышевского сельского поселения» муниципальной программы Камышевского сельского поселения «Энергосбережение и повышение энергетической эффектив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61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хране окружающей среды в рамках подпрограммы «Охрана окружающей среды в Камышевском сельском поселении» муниципальной программы Камыше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6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хране окружающей среды в рамках подпрограммы «Охрана окружающей среды в Камышевском сельском поселении» муниципальной программы Камышевского сельского поселения «Охрана окружающей среды и рациональное природопользование»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6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5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5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Администрации Камышевского сельского поселения, дополнительное профессиональное образование лиц, занятых в системе местного самоуправления» муниципальной программы Камышевского сельского поселения «Развитие муниципальной службы и информационного обще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26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5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Администрации Камышевского сельского поселения, дополнительное профессиональное образование лиц, занятых в системе местного самоуправления» муниципальной программы Камышевского сельского поселения «Развитие муниципальной службы и информационного общества»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6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5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64,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417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64,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417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Камышевского сельского поселения в рамках подпрограммы «Развитие культуры в Камышевском сельском поселении» муниципальной программы Камышевского сельского поселения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64,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417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Камышевского сельского поселения в рамках подпрограммы «Развитие культуры в Камышевском сельском поселении» муниципальной программы Камышевского сель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64,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417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,8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,8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доплата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«Камышевское сельское поселение»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3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,8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доплата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«Камышевское сельское поселение»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»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3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,8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 и массовые спортивные мероприятия в рамках подпрограммы «Развитие физической культуры и массового спорта в Камышевском сельском поселении» муниципальной программы Камышевского сельского поселения «Развити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6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 и массовые спортивные мероприятия в рамках подпрограммы «Развитие физической культуры и массового спорта в Камышевском сельском поселении» муниципальной программы Камышевского сельского поселения «Развитие физической культуры и спорта»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6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45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2"/>
      </w:tblGrid>
      <w:tr>
        <w:trPr>
          <w:trHeight w:val="360" w:hRule="atLeast"/>
        </w:trPr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брания депутатов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амышевского сельского поселения                                          С.Г. Молчанов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25:00Z</dcterms:created>
  <dc:creator>Пономарева</dc:creator>
  <dc:description/>
  <cp:keywords/>
  <dc:language>en-US</dc:language>
  <cp:lastModifiedBy>User</cp:lastModifiedBy>
  <cp:lastPrinted>2016-11-28T12:58:00Z</cp:lastPrinted>
  <dcterms:modified xsi:type="dcterms:W3CDTF">2017-01-08T09:50:00Z</dcterms:modified>
  <cp:revision>13</cp:revision>
  <dc:subject/>
  <dc:title/>
</cp:coreProperties>
</file>