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190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90" w:type="dxa"/>
            <w:tcBorders/>
            <w:vAlign w:val="bottom"/>
          </w:tcPr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3</w:t>
            </w:r>
          </w:p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амышевского сельского поселения</w:t>
            </w:r>
          </w:p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овниковского района на 2017 год и</w:t>
            </w:r>
          </w:p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ind w:left="655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Камы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2018 и 2019 год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842"/>
        <w:gridCol w:w="708"/>
        <w:gridCol w:w="500"/>
        <w:gridCol w:w="493"/>
        <w:gridCol w:w="2014"/>
        <w:gridCol w:w="1955"/>
      </w:tblGrid>
      <w:tr>
        <w:trPr>
          <w:trHeight w:val="420" w:hRule="atLeast"/>
        </w:trPr>
        <w:tc>
          <w:tcPr>
            <w:tcW w:w="8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8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right="-7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8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842"/>
        <w:gridCol w:w="708"/>
        <w:gridCol w:w="500"/>
        <w:gridCol w:w="493"/>
        <w:gridCol w:w="7"/>
        <w:gridCol w:w="1977"/>
        <w:gridCol w:w="30"/>
        <w:gridCol w:w="1955"/>
      </w:tblGrid>
      <w:tr>
        <w:trPr>
          <w:tblHeader w:val="true"/>
          <w:trHeight w:val="31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3%3AG106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201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235,9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Обеспечение качественными жилищно-коммунальными услугами населения Камышев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75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357,3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Камышев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75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357,3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75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57,3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75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357,3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Развитие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4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17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в Камышевском сельском поселен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4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17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4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17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4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17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Развитие физической культуры и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ассового спорта в Камышевском сельском поселен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физической культуры и спорта в Камышевском сельском поселении» муниципальной программы Камышевского сельского поселения «Развитие физической культуры и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26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физической культуры и спорта в Камышевском сельском поселении» муниципальной программы Камышевского сельского поселения «Развитие физической культуры и спорта»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Развитие муниципальной службы и информационн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5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 муниципальной программы Камышевского сельского поселения «Развитие муниципальной службы и информационн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 муниципальной программы Камышевского сельского поселения «Развитие муниципальной службы и 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 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действие развитию институтов и инициатив гражданского общества в Камышевском сельском поселен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публикация нормативно-правовых актов органа местного самоуправления Камышевского сельского поселения, Собрание депутатов Камышевского сельского поселения в рамках подпрограммы «Содействие развитию институтов и инициатив гражданского общества в Камышевском сельском поселении» муниципальной программы Камышевского сельского поселения «Развитие муниципальной службы и информационн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00 26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публикация нормативно-правовых актов органа местного самоуправления Камышевского сельского поселения, Собрание депутатов Камышевского сельского поселения в рамках подпрограммы «Содействие развитию институтов и инициатив гражданского общества в Камышевском сельском поселении» муниципальной программы Камышевского сельского поселения «Развитие муниципальной службы и 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00 26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Камышев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Камышевского сельского поселения» муниципальной программы Камышев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7 1 00 26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Камышевского сельского поселения» муниципальной программы Камышев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в Камышевском сельском поселен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 в Камышевском сельском поселении» муниципальной программы Камыше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 в Камышевском сельском поселении» муниципальной программы Камыше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6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89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389,3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39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839,3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2 00 001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859,5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-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-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859,5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1,4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1,4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2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диспансеризации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26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2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2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2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правление муниципальным имущество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Камыше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муниципальным имуществом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26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Камыше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муниципальным имуществом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26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амыше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6,8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6,8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оплата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«Камышевское сельское поселение»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оплата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«Камышевское сельское поселение»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8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\управления Камышев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\управления Камышев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-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,5</w:t>
            </w:r>
          </w:p>
        </w:tc>
      </w:tr>
      <w:tr>
        <w:trPr>
          <w:trHeight w:val="3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60" w:hRule="atLeast"/>
        </w:trPr>
        <w:tc>
          <w:tcPr>
            <w:tcW w:w="15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амышевского сельского поселения                                             С.Г. Молчан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8:00Z</dcterms:created>
  <dc:creator>Пономарева</dc:creator>
  <dc:description/>
  <cp:keywords/>
  <dc:language>en-US</dc:language>
  <cp:lastModifiedBy>User</cp:lastModifiedBy>
  <cp:lastPrinted>2016-11-28T14:34:00Z</cp:lastPrinted>
  <dcterms:modified xsi:type="dcterms:W3CDTF">2017-01-08T10:35:00Z</dcterms:modified>
  <cp:revision>8</cp:revision>
  <dc:subject/>
  <dc:title/>
</cp:coreProperties>
</file>