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1451" w:hanging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Style18"/>
              <w:ind w:left="1451" w:hanging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18 и 2019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амыш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rHeight w:val="39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blHeader w:val="true"/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F103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1,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108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839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9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9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9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9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Камыш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храна окружающей среды в Камыше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37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337,0</w:t>
            </w:r>
          </w:p>
        </w:tc>
      </w:tr>
      <w:tr>
        <w:trPr>
          <w:trHeight w:val="1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Камыше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26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29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3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амыш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амыше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массового спорта в Камыше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С.Г. Молчанова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52:00Z</dcterms:created>
  <dc:creator>Пономарева</dc:creator>
  <dc:description/>
  <cp:keywords/>
  <dc:language>en-US</dc:language>
  <cp:lastModifiedBy>User</cp:lastModifiedBy>
  <cp:lastPrinted>2016-11-28T12:53:00Z</cp:lastPrinted>
  <dcterms:modified xsi:type="dcterms:W3CDTF">2017-01-08T08:28:00Z</dcterms:modified>
  <cp:revision>3</cp:revision>
  <dc:subject/>
  <dc:title/>
</cp:coreProperties>
</file>