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11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амышевского сельского поселения Зимовниковского района на 2017 год и </w:t>
            </w:r>
          </w:p>
          <w:p>
            <w:pPr>
              <w:pStyle w:val="Style18"/>
              <w:ind w:left="116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 2018 и 2019 годов»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Камы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709"/>
        <w:gridCol w:w="567"/>
        <w:gridCol w:w="708"/>
        <w:gridCol w:w="1276"/>
      </w:tblGrid>
      <w:tr>
        <w:trPr>
          <w:trHeight w:val="405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709"/>
        <w:gridCol w:w="567"/>
        <w:gridCol w:w="708"/>
        <w:gridCol w:w="1276"/>
      </w:tblGrid>
      <w:tr>
        <w:trPr>
          <w:tblHeader w:val="true"/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F110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31,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2,8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Камыш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2,8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2,8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2,8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в Камыше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7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7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в Камыше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спорта в Камышевском сельском поселении» муниципальной программы Камыш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спорта в Камышевском сельском поселении» муниципальной программы Камышевского сельского поселения «Развитие физической культуры и спорта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5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я лиц, занятых в системе местного самоуправ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действие развитию институтов и инициатив гражданского общества в Камыше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органа местного самоуправления Камышевского сельского поселения, Собрания депутатов Камышевского сельского поселения в рамках подпрограммы «Содействие развитию институтов и инициатив гражданского общества в Камыше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26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органа местного самоуправления Камышевского сельского поселения, Собрания депутатов Камышевского сельского поселения в рамках подпрограммы «Содействие развитию институтов и инициатив гражданского общества в Камышевского сельского поселения «Развитие муниципальной службы и 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26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Камыш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храна окружающей среды в Камыше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89,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,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-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2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Управление муниципальным имуществ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и распоряжение муниципальным имуществ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и распоряж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8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8</w:t>
            </w:r>
          </w:p>
        </w:tc>
      </w:tr>
      <w:tr>
        <w:trPr>
          <w:trHeight w:val="2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</w:tr>
      <w:tr>
        <w:trPr>
          <w:trHeight w:val="2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9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19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54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723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54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-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С.Г. Молчан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6:00Z</dcterms:created>
  <dc:creator>Пономарева</dc:creator>
  <dc:description/>
  <cp:keywords/>
  <dc:language>en-US</dc:language>
  <cp:lastModifiedBy>User</cp:lastModifiedBy>
  <cp:lastPrinted>2016-11-28T13:00:00Z</cp:lastPrinted>
  <dcterms:modified xsi:type="dcterms:W3CDTF">2017-01-08T10:13:00Z</dcterms:modified>
  <cp:revision>14</cp:revision>
  <dc:subject/>
  <dc:title/>
</cp:coreProperties>
</file>