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ind w:left="2159" w:hanging="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17 год и </w:t>
      </w:r>
    </w:p>
    <w:p>
      <w:pPr>
        <w:pStyle w:val="Normal"/>
        <w:ind w:left="2159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местный бюджет на 2017 год и на плановый период 2018 и 2019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АТЫ ГОСУДАРСТВЕННОЙ 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мещ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 ИСПОЛЬЗОВАНИЯ  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а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й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амышевского сельского поселения                                 С.Г. Молч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Анастасия</cp:lastModifiedBy>
  <cp:lastPrinted>2016-11-23T11:12:00Z</cp:lastPrinted>
  <dcterms:modified xsi:type="dcterms:W3CDTF">2016-12-14T16:14:00Z</dcterms:modified>
  <cp:revision>16</cp:revision>
  <dc:subject/>
  <dc:title>Приложение ___</dc:title>
</cp:coreProperties>
</file>