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33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20" w:right="-108" w:hanging="425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ind w:left="4994" w:right="-108" w:hanging="425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5703" w:right="-108" w:hanging="425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амыше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5703" w:right="-108" w:hanging="425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овниковского района на 2017 год и</w:t>
            </w:r>
          </w:p>
          <w:p>
            <w:pPr>
              <w:pStyle w:val="Normal"/>
              <w:spacing w:lineRule="auto" w:line="240" w:before="0" w:after="0"/>
              <w:ind w:left="5703" w:right="-108" w:hanging="425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18 и 2019 годов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амышевского сельского поселения и непрограммным направлениям деятельности), группам и подгруппам видов расходов классификации расходов бюджетов на плановый период 2018 и 2019 годов</w:t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567"/>
        <w:gridCol w:w="567"/>
        <w:gridCol w:w="1985"/>
        <w:gridCol w:w="708"/>
        <w:gridCol w:w="1701"/>
        <w:gridCol w:w="1701"/>
      </w:tblGrid>
      <w:tr>
        <w:trPr>
          <w:trHeight w:val="300" w:hRule="atLeast"/>
        </w:trPr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2" w:hRule="atLeast"/>
        </w:trPr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right="-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447" w:hRule="atLeast"/>
        </w:trPr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582"/>
        <w:gridCol w:w="566"/>
        <w:gridCol w:w="1972"/>
        <w:gridCol w:w="707"/>
        <w:gridCol w:w="1701"/>
        <w:gridCol w:w="567"/>
        <w:gridCol w:w="1134"/>
      </w:tblGrid>
      <w:tr>
        <w:trPr>
          <w:tblHeader w:val="true"/>
          <w:trHeight w:val="19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%3AG988"/>
            <w:bookmarkStart w:id="3" w:name="RANGE!A1%3AG987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3"/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6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0" w:right="-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 201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 235,9</w:t>
            </w:r>
          </w:p>
        </w:tc>
      </w:tr>
      <w:tr>
        <w:trPr>
          <w:trHeight w:val="42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08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108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39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839,5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39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39,5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39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839,5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9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9,5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9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9,5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1,4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1,4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26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2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26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2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,2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,2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амышевского 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"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Зимовник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,5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Развитие муниципальной службы и информационного общества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униципальной службы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2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иальная публикация нормативно-правовых актов Администрации Камышевского сельского поселения, Собрания депутатов Камышевского сельского поселения в рамках подпрограммы «Развитие муниципальной службы» муниципальной программы Камышевского сельского поселения «Развитие муниципальной службы и информационного общества»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2 00 26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ая публикация нормативно-правовых актов Администрации Камышевского сельского поселения, Собрания депутатов Камышевского сельского поселения в рамках подпрограммы «Развитие муниципальной службы» муниципальной программы Камышевского сельского поселения «Развитие муниципальной службы и информационного общества» (Закупка товаров, работ и услуг для обеспечения государственных (муниципальных) нужд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2 00 26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амышевского 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,5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,5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Иные бюджетные ассигнования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97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,5</w:t>
            </w:r>
          </w:p>
        </w:tc>
      </w:tr>
      <w:tr>
        <w:trPr>
          <w:trHeight w:val="97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Иные бюджетные ассигнования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,5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амышевского 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62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ы Камы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Камы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Камы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Управление и распоряжение муниципальным имуществом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правление и распоряжение муниципальным имуществом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Камыше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Камышевского сельского поселения «Управление и распоряжение муниципальным имуществом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 00 261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Камыше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 00 261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75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857,3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75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857,3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Обеспечение качественными жилищно-коммунальными услугами населения Камышевского сельского поселения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75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857,3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Камышевского сельского поселения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7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57,3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мероприятий по благоустройству территории в рамках подпрограммы «Благоустройство территории Камышевского сельского поселения» муниципальной программы Камышевского сельского поселения «Обеспечение качественными жилищно-коммунальными услугами населения Камышевского сельского поселения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6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7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57,3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мероприятий по благоустройству территории в рамках подпрограммы «Благоустройство территории Камышевского сельского поселения» муниципальной программы Камышевского сельского поселения «Обеспечение качественными жилищно-коммунальными услугами населения Камыше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6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75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357,3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Камышевского сельского поселения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Камышевского сельского поселения» муниципальной программы Камышев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Камышевского сельского поселения» муниципальной программы Камышев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в Камышевском сельском поселении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 в Камышевском сельском поселении» муниципальной программы Камыше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60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по охране окружающей среды в рамках подпрограммы «Охрана окружающей среды в Камышевском сельском поселении» муниципальной программы Камышев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60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5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5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Развитие муниципальной службы и информационного общества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5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униципального управления и муниципальной службы в Администрации Камышевского сельского поселения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5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Камышевского сельского поселения, дополнительное профессиональное образование лиц, занятых в системе местного самоуправления» муниципальной программы Камышевского сельского поселения «Развитие муниципальной службы и информационного общества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5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Камышевского сельского поселения, дополнительное профессиональное образование лиц, занятых в системе местного самоуправления» муниципальной программы Камышевского сельского поселения «Развитие муниципальной службы и информационного общества» (Закупка товаров, работ и услуг для обеспечения государственных (муниципальных) нужд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5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417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417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Развитие культуры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6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417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в Камышевском сельском поселении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6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417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Камышевского сельского поселения в рамках подпрограммы «Развитие культуры в Камышевском сельском поселении» муниципальной программы Камышевского сельского поселения «Развитие культуры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6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417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Камышевского сельского поселения в рамках подпрограммы «Развитие культуры в Камышевском сельском поселении» муниципальной программы Камышев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417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8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8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амышевского 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8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8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оплата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«Камышевское сельское поселение» по иным непрограммным мероприятиям в рамках непрограммного направления деятельност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8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оплата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«Камышевское сельское поселение» в рамках непрограммного направления деятельности «Реализация функций иных органов местного самоуправления Камышевского сельского поселения» (Социальное обеспечение и иные выплаты населению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8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Развитие физической культуры и спорта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физической культуры и массового спорта в Камышевском сельском поселении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физической культуры и массового спорта в Камышевском сельском поселении» муниципальной программы Камышевского сельского поселения «Развитие физической культуры и спорта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физической культуры и массового спорта в Камышевском сельском поселении» муниципальной программы Камышевского сельского поселения «Развитие физической культуры и спорта» (Закупка товаров, работ и услуг для обеспечения государственных (муниципальных) нужд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амышевского сельского поселения                                                     С.Г. Молчанов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4:00Z</dcterms:created>
  <dc:creator>Пономарева</dc:creator>
  <dc:description/>
  <cp:keywords/>
  <dc:language>en-US</dc:language>
  <cp:lastModifiedBy>User</cp:lastModifiedBy>
  <cp:lastPrinted>2016-11-28T12:55:00Z</cp:lastPrinted>
  <dcterms:modified xsi:type="dcterms:W3CDTF">2017-01-08T08:28:00Z</dcterms:modified>
  <cp:revision>12</cp:revision>
  <dc:subject/>
  <dc:title/>
</cp:coreProperties>
</file>