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1309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Камышевского сельского поселения Зимовниковского района на 2017 год и 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2017 год</w:t>
      </w:r>
    </w:p>
    <w:tbl>
      <w:tblPr>
        <w:tblW w:w="107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708"/>
        <w:gridCol w:w="1843"/>
        <w:gridCol w:w="851"/>
        <w:gridCol w:w="1366"/>
      </w:tblGrid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395"/>
        <w:gridCol w:w="851"/>
        <w:gridCol w:w="567"/>
        <w:gridCol w:w="708"/>
        <w:gridCol w:w="1843"/>
        <w:gridCol w:w="851"/>
        <w:gridCol w:w="1342"/>
        <w:gridCol w:w="75"/>
      </w:tblGrid>
      <w:tr>
        <w:trPr>
          <w:tblHeader w:val="true"/>
          <w:trHeight w:val="2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231,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КАМЫШ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231,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8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39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2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2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26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диспансеризации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26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  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  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723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 правовых актов Администрации Камышевского сельского поселения, Собрания депутатов Камышевского сельского поселения в рамках подпрограммы «Развитие муниципальной службы» муниципальной программы Камышевского сельского поселения «Развитие муниципальной службы и информационн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26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 Администрации Камышевского сельского поселения, Собрания депутатов Камышевского сельского поселения в рамках подпрограммы «Развитие муниципальной службы» муниципальной программы Камышев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Камыше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Камышевского сельского поселения «Управление и распоряжение муниципальным имуществ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26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Камыше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Камышевского сельского поселения «Управление и распоряж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 00 26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32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2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«Обеспечение качественными жилищно-коммунальными услугами населения Камыш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6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2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«Обеспечение качественными жилищно-коммунальными услугами населения Камыше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6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2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Камышевского сельского поселения» муниципальной программы Камыше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Камышевского сельского поселения» муниципальной программы Камышев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 в Камышевском сельском поселении» муниципальной программы Камыш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6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 в Камышевском сельском поселении» муниципальной программы Камыше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6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 и информационн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7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7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7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7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«Камышевское сельское поселение»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«Камышевское сельское поселение» по иным непрограммным мероприятиям в рамках непрограммного направления деятельности «Реализация функций иных органов местного самоуправления Камышевского сельского поселения»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массового спорта в Камышевском сельском поселении» муниципальной программы Камышевского сельского поселения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массового спорта в Камышевском сельском поселении» муниципальной программы Камышевского сельского поселения «Развитие физической культуры и спорт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ышевского сельского поселения                                                 С.Г. Молчан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4:00Z</dcterms:created>
  <dc:creator>Пономарева</dc:creator>
  <dc:description/>
  <cp:keywords/>
  <dc:language>en-US</dc:language>
  <cp:lastModifiedBy>User</cp:lastModifiedBy>
  <cp:lastPrinted>2016-11-28T12:56:00Z</cp:lastPrinted>
  <dcterms:modified xsi:type="dcterms:W3CDTF">2017-01-08T09:48:00Z</dcterms:modified>
  <cp:revision>19</cp:revision>
  <dc:subject/>
  <dc:title/>
</cp:coreProperties>
</file>