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sz w:val="32"/>
        </w:rPr>
      </w:pPr>
      <w:r>
        <w:rPr>
          <w:sz w:val="28"/>
          <w:lang w:val="en-US" w:eastAsia="en-US"/>
        </w:rPr>
        <w:drawing>
          <wp:inline distT="0" distB="0" distL="0" distR="0">
            <wp:extent cx="770890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ЫШЕ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АМЫШЕ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</w:t>
      </w:r>
      <w:r>
        <w:rPr>
          <w:b/>
          <w:sz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_____»____________2016                                                                                    х.Камышев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567"/>
        <w:rPr>
          <w:sz w:val="24"/>
        </w:rPr>
      </w:pPr>
      <w:r>
        <w:rPr/>
        <w:t xml:space="preserve">                </w:t>
      </w:r>
    </w:p>
    <w:p>
      <w:pPr>
        <w:sectPr>
          <w:type w:val="nextPage"/>
          <w:pgSz w:w="11906" w:h="16838"/>
          <w:pgMar w:left="1304" w:right="851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Об утверждении ведомственного перечня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ьных видов товаров, работ, услуг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ношении которых определяются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потребительским свойствам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в том числе качеству) и иным характеристикам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 в том числе предельные цены товаров, работ, услуг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Камышевского сельског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и  подведомственных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й муниципальных бюджетных учреждений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 Постановлением Администрации Камышевского сельского поселения от 09.12.2015 г №115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b/>
          <w:bCs/>
          <w:sz w:val="24"/>
          <w:szCs w:val="24"/>
        </w:rPr>
        <w:t xml:space="preserve">,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амышевского сельского поселения от 27.04.2016 №47 « Об утверждении правил определения требований к закупаемым Администрацией Камышевского сельского поселения и подведомственными ей муниципальными бюджетными учреждениями отдельным видам товаров, работ, услуг (в том числе предельных цен товаров, работ, услуг)», а также в целях повышения эффективности бюджетных расходов и организации процесса бюджетного планирования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</w:t>
      </w:r>
      <w:r>
        <w:rPr>
          <w:bCs/>
          <w:sz w:val="28"/>
          <w:szCs w:val="28"/>
        </w:rPr>
        <w:t xml:space="preserve">ведомственный перечень 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Глава  Камышев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сельского поселения                                                              Н.С.Лысенко</w:t>
      </w:r>
    </w:p>
    <w:p>
      <w:pPr>
        <w:sectPr>
          <w:type w:val="continuous"/>
          <w:pgSz w:w="11906" w:h="16838"/>
          <w:pgMar w:left="1304" w:right="851" w:gutter="0" w:header="0" w:top="851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Приложение №1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ВЕДОМСТВЕННЫЙ ПЕРЕЧЕНЬ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отдельных видов товаров, работ, услуг, их потребительские свойства </w:t>
        <w:br/>
        <w:t>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74"/>
        <w:gridCol w:w="46"/>
        <w:gridCol w:w="1125"/>
        <w:gridCol w:w="1683"/>
        <w:gridCol w:w="633"/>
        <w:gridCol w:w="24"/>
        <w:gridCol w:w="43"/>
        <w:gridCol w:w="702"/>
        <w:gridCol w:w="2247"/>
        <w:gridCol w:w="1402"/>
        <w:gridCol w:w="2083"/>
        <w:gridCol w:w="23"/>
        <w:gridCol w:w="1923"/>
        <w:gridCol w:w="41"/>
        <w:gridCol w:w="1684"/>
        <w:gridCol w:w="71"/>
        <w:gridCol w:w="114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по ОКПД 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Камышевского сельского поселения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ребования к потребительским свойствам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(в том числе качеству) и иным характеристикам,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твержденные Администрацией Камышевского сельского поселения, подведомственными ей муниципальными бюджетными учреждениями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код по ОКЕИ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и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арактерис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характе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ис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характеристик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9" w:right="-6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ункциональное назначение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15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О</w:t>
            </w:r>
            <w:bookmarkStart w:id="0" w:name="_GoBack"/>
            <w:bookmarkEnd w:id="0"/>
            <w:r>
              <w:rPr>
                <w:kern w:val="2"/>
                <w:sz w:val="24"/>
                <w:szCs w:val="24"/>
              </w:rPr>
              <w:t xml:space="preserve">тдельные виды товаров, работ, услуг, включенные в обязательный перечень отдельных видов товаров, работ, услуг, предусмотренный приложением № 1 к Правилам определения требований к закупаемым Администрацией Камышевского сельского поселения и  подведомственными муниципальными бюджетными учреждениями  отдельным видам товаров, работ, услуг </w:t>
              <w:br/>
              <w:t>(в том числе предельных цен товаров, работ, услуг), утвержденным настоящим постановление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6.20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мпьютеры пор</w:t>
              <w:softHyphen/>
              <w:t>тативные  массой не более 10 кг, такие как ноут</w:t>
              <w:softHyphen/>
              <w:t>буки, планшетные компьютеры, кар</w:t>
              <w:softHyphen/>
              <w:t>манные компью</w:t>
              <w:softHyphen/>
              <w:t>теры, в том числе совмещающие функции мобиль</w:t>
              <w:softHyphen/>
              <w:t>ного телефонного аппарата, элек</w:t>
              <w:softHyphen/>
              <w:t>тронные записные книжки и аналогичная компьютерная техника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яснения по требуемой про</w:t>
              <w:softHyphen/>
              <w:t>дукции: ноутбуки, планшетные ком</w:t>
              <w:softHyphen/>
              <w:t>пьютеры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9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ш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1" w:right="-120" w:hanging="0"/>
              <w:jc w:val="center"/>
              <w:rPr/>
            </w:pPr>
            <w:r>
              <w:rPr>
                <w:kern w:val="2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 Bluetooth, поддержки 3G (UMTS), тип видеоадаптера, время работы, операционная система, пред</w:t>
              <w:softHyphen/>
              <w:t>установленное программное обеспечение, предельная це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</w:t>
              <w:softHyphen/>
              <w:t>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Ноутбук (дисплей с диагональю экрана не более 15,6 дюймов, вес не более 3 кг, частотой процессора не более 2,5 ГГц, оперативная память не более 8 Гб,  объем накопителя не более 500 Мб.). Предельная цена не более 35 000 руб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6.20.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Машины вычислительные электронные циф</w:t>
              <w:softHyphen/>
              <w:t>ровые прочие, содержащие или не содержащие в одном корпусе одно или два из следующих устройств для автоматической обработки дан</w:t>
              <w:softHyphen/>
              <w:t>ных: запоминаю</w:t>
              <w:softHyphen/>
              <w:t>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9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ш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тип (моно</w:t>
              <w:softHyphen/>
              <w:t>блок/систем</w:t>
              <w:softHyphen/>
              <w:t>ный блок и монитор), размер экрана/мони</w:t>
              <w:softHyphen/>
              <w:t>тора, тип про</w:t>
              <w:softHyphen/>
              <w:t>цессора, ча</w:t>
              <w:softHyphen/>
              <w:t>стота процес</w:t>
              <w:softHyphen/>
              <w:t>сора, размер оперативной памяти, объем накопителя, тип жесткого диска, оптиче</w:t>
              <w:softHyphen/>
              <w:t xml:space="preserve">ский привод, </w:t>
            </w:r>
            <w:r>
              <w:rPr>
                <w:spacing w:val="-6"/>
                <w:kern w:val="2"/>
              </w:rPr>
              <w:t xml:space="preserve">тип </w:t>
            </w:r>
            <w:r>
              <w:rPr>
                <w:spacing w:val="-10"/>
                <w:kern w:val="2"/>
              </w:rPr>
              <w:t>видеоадап</w:t>
              <w:softHyphen/>
              <w:t>тера, операцион</w:t>
              <w:softHyphen/>
            </w:r>
            <w:r>
              <w:rPr>
                <w:kern w:val="2"/>
              </w:rPr>
              <w:t>ная система, предустанов</w:t>
              <w:softHyphen/>
              <w:t>ленное про</w:t>
              <w:softHyphen/>
              <w:t>граммное обеспечение, предельная це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тип (моноблок/систем</w:t>
              <w:softHyphen/>
              <w:t>ный блок и монитор), размер экрана/мони</w:t>
              <w:softHyphen/>
              <w:t xml:space="preserve">тора, тип процессора, частота процессора, размер оперативной памяти, объем накопителя, тип жесткого диска, оптический привод, </w:t>
            </w:r>
            <w:r>
              <w:rPr>
                <w:spacing w:val="-6"/>
                <w:kern w:val="2"/>
              </w:rPr>
              <w:t xml:space="preserve">тип </w:t>
            </w:r>
            <w:r>
              <w:rPr>
                <w:spacing w:val="-10"/>
                <w:kern w:val="2"/>
              </w:rPr>
              <w:t>видеоадаптера, операцион</w:t>
            </w:r>
            <w:r>
              <w:rPr>
                <w:kern w:val="2"/>
              </w:rPr>
              <w:t>ная система, предустановленное программное обеспечение, предельная цен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истемный блок и монитор (монитор с диагональю не более 27 дюймов, системный блок с частотой процессора не более 3,7 ГГц, опреатиной памятью не более 8 Гб, объем накопителя не более 1 Тб.) Предельная цена не более 45 000 руб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6.20.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Устройства ввода или вывода, содержащие или не содержащие в одном корпусе запоминающие устройства. Пояснения по требуемой про</w:t>
              <w:softHyphen/>
              <w:t>дукции: прин</w:t>
              <w:softHyphen/>
              <w:t>теры, сканеры, многофункцио</w:t>
              <w:softHyphen/>
              <w:t>нальные устройства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9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ш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етод печати (струйный/ла</w:t>
              <w:softHyphen/>
              <w:t>зерный – для принтера/мно</w:t>
              <w:softHyphen/>
              <w:t>гофункцио</w:t>
              <w:softHyphen/>
              <w:t>нального устройства), разрешение сканирования (для ска</w:t>
              <w:softHyphen/>
              <w:t>нера/мно</w:t>
              <w:softHyphen/>
              <w:t>гофункцио</w:t>
              <w:softHyphen/>
              <w:t xml:space="preserve">нального устройства), цветность </w:t>
            </w:r>
            <w:r>
              <w:rPr>
                <w:spacing w:val="-10"/>
                <w:kern w:val="2"/>
              </w:rPr>
              <w:t>(цветной/черно-</w:t>
            </w:r>
            <w:r>
              <w:rPr>
                <w:kern w:val="2"/>
              </w:rPr>
              <w:t>белый), мак</w:t>
              <w:softHyphen/>
              <w:t>симальный формат, скорость печати/сканиро</w:t>
              <w:softHyphen/>
              <w:t>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метод печати (струйный/лазерный – для принтера/мно</w:t>
              <w:softHyphen/>
              <w:t>гофункционального устройства), разрешение сканирования (для ска</w:t>
              <w:softHyphen/>
              <w:t>нера/многофункцио</w:t>
              <w:softHyphen/>
              <w:t xml:space="preserve">нального устройства), цветность </w:t>
            </w:r>
            <w:r>
              <w:rPr>
                <w:spacing w:val="-10"/>
                <w:kern w:val="2"/>
              </w:rPr>
              <w:t>(цветной/ черно-</w:t>
            </w:r>
            <w:r>
              <w:rPr>
                <w:kern w:val="2"/>
              </w:rPr>
              <w:t>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Многофункциональное устройство (предельное значение –лазерное; возможное значение - струйное, разрешение сканирования 2400х2400 т/д, цветность: предельное значение – цветной; возможное значение – черно-белый, скорость печати не более 60 стр/мин, максимальный формат А3) Предельная цена не более 70 000 руб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Сканер (разрешение сканирования не более 4800х4800) Предельная цена не более 15 000 руб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нтер (предельное значение – лазерный; возможное значение – струйный, цветность: предельное значение – цветной; возможное значение черно-белый, скорость печати не более 60 стр./мин, максимальный формат А3) Предельная цена не более 35 000 руб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324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4.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31.01.11.150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Мебель для сиде</w:t>
              <w:softHyphen/>
              <w:t>ния, преимуще</w:t>
              <w:softHyphen/>
              <w:t>ственно с метал</w:t>
              <w:softHyphen/>
              <w:t>лическим карка</w:t>
              <w:softHyphen/>
              <w:t>сом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96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ш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атериал (ме</w:t>
              <w:softHyphen/>
              <w:t>талл), обивочные материалы. Высшая группа должностей муниципальной службы.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лавная группа должностей муниципальной служб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чение – кожа натур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: искус</w:t>
              <w:softHyphen/>
              <w:t>ственная кожа, мебельный (искус</w:t>
              <w:softHyphen/>
              <w:t>ственный) мех, искусственная замша (микрофибра), ткань, нетканые 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атериал (металл), обивочные материалы Высшая группа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чение – кожа натуральна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: искусственная кожа, мебельный (искус</w:t>
              <w:softHyphen/>
              <w:t>ственный) мех, искусственная замша (микрофибра), ткань, нетканые мате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52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атериал (ме</w:t>
              <w:softHyphen/>
              <w:t>талл), обивочные материалы.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ущая группа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искус</w:t>
              <w:softHyphen/>
              <w:t>ственная кож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: мебельный (искус</w:t>
              <w:softHyphen/>
              <w:t>ственный) мех, искусственная замша (микро</w:t>
              <w:softHyphen/>
              <w:t>фибра), ткань, нетканые 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атериал (металл), обивочные материалы.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ущая группа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чение – искусственная кож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: мебельный (искус</w:t>
              <w:softHyphen/>
              <w:t>ственный) мех, искусственная замша (микрофибра), ткань, нетканые мате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атериал (ме</w:t>
              <w:softHyphen/>
              <w:t>талл), обивочные материалы.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таршая и младшая группы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 – нетканые материал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</w:t>
              <w:softHyphen/>
              <w:t>чение – ткан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</w:t>
              <w:softHyphen/>
              <w:t>чения – нетканые материалы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 – нетканые 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материал (металл), обивочные материалы.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таршая и младшая группы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 – нетканые материал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 – нетканые матери</w:t>
              <w:softHyphen/>
              <w:t>алы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 – нетканые мате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11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31.01.12.160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Мебель для сиде</w:t>
              <w:softHyphen/>
              <w:t>ния, преимуще</w:t>
              <w:softHyphen/>
              <w:t>ственно с деревянным каркасом</w:t>
            </w:r>
          </w:p>
        </w:tc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96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ш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сшая группа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чение – древесина хвойных и мягколиственных пород: береза, лист</w:t>
              <w:softHyphen/>
              <w:t xml:space="preserve">венница, сосна, 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шпонированная дре</w:t>
              <w:softHyphen/>
              <w:t>весиной ценных пород (твердо</w:t>
              <w:softHyphen/>
              <w:t>лиственных и тропиче</w:t>
              <w:softHyphen/>
              <w:t>ских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: древесина хвойных и мягколиственных пород: береза, лист</w:t>
              <w:softHyphen/>
              <w:t>венница, сосна, 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ысшая группа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предельное значение – древесина хвойных и мягколиственных пород: береза, лист</w:t>
              <w:softHyphen/>
              <w:t xml:space="preserve">венница, сосна, 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шпонированная дре</w:t>
              <w:softHyphen/>
              <w:t>весиной ценных пород (твердо</w:t>
              <w:softHyphen/>
              <w:t>лиственных и тропических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ые значения: древесина хвойных и мягколиственных пород: береза, лист</w:t>
              <w:softHyphen/>
              <w:t>венница, сосна, ель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81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лавная группа должностей муниципальной службы,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ущая группа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ое значение –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</w:t>
              <w:softHyphen/>
              <w:t>венница, сосна, 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лавная группа должностей муниципальной службы,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ущая группа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ое значение –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береза, лиственница, сосна, ель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 Старшая и младшая группы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ое значение –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вен</w:t>
              <w:softHyphen/>
              <w:t>ница, сосна, 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ое зна</w:t>
              <w:softHyphen/>
              <w:t>чение – древесина хвойных и мягко</w:t>
              <w:softHyphen/>
              <w:t>листвен</w:t>
              <w:softHyphen/>
              <w:t>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вен</w:t>
              <w:softHyphen/>
              <w:t>ница, сосна, 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ое значение – древесина хвойных и мягколист</w:t>
              <w:softHyphen/>
              <w:t>вен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</w:t>
              <w:softHyphen/>
              <w:t>венница, сосна, ел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 Старшая и младшая группы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ое значение –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вен</w:t>
              <w:softHyphen/>
              <w:t>ница, сосна, 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возможное значение – древесина хвойных и мягколиствен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вен</w:t>
              <w:softHyphen/>
              <w:t>ница, сосна, ель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ое значение – древесина хвойных и мягколист</w:t>
              <w:softHyphen/>
              <w:t>венных пород: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береза, лист</w:t>
              <w:softHyphen/>
              <w:t>венница, сосна, ель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30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ивочные материалы Высшая группа должностей муниципальной службы, Главная группа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кожа нату</w:t>
              <w:softHyphen/>
              <w:t>ральная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: искусствен</w:t>
              <w:softHyphen/>
              <w:t>ная кожа, мебельный (искусствен</w:t>
              <w:softHyphen/>
              <w:t>ный) мех, искусствен</w:t>
              <w:softHyphen/>
              <w:t>ная замша (микро-фибра), ткань, нетканые мате</w:t>
              <w:softHyphen/>
              <w:t>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ивочные материалы Высшая группа должностей муниципальной службы, Главная группа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кожа нату</w:t>
              <w:softHyphen/>
              <w:t>ральная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: искусствен</w:t>
              <w:softHyphen/>
              <w:t>ная кожа, мебельный (искусствен</w:t>
              <w:softHyphen/>
              <w:t>ный) мех, искусствен</w:t>
              <w:softHyphen/>
              <w:t>ная замша (микро-фибра), ткань, нетканые мате</w:t>
              <w:softHyphen/>
              <w:t>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89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ивочные материалы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ущая группа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искус</w:t>
              <w:softHyphen/>
              <w:t>ственная кожа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: мебельный (искус</w:t>
              <w:softHyphen/>
              <w:t>ственный) мех, искус</w:t>
              <w:softHyphen/>
              <w:t>ственная замша (микро</w:t>
              <w:softHyphen/>
              <w:t>фибра), ткань, нетканые 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ивочные материалы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ущая группа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искус</w:t>
              <w:softHyphen/>
              <w:t>ственная кожа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: мебельный (искус</w:t>
              <w:softHyphen/>
              <w:t>ственный) мех, искус</w:t>
              <w:softHyphen/>
              <w:t>ственная замша (микро</w:t>
              <w:softHyphen/>
              <w:t>фибра), ткань, нетканые мате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ивочные материалы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таршая и младшая группы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ое значение – нетканые материал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ивочные материалы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Старшая и младшая группы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редельное значение – ткань;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ое значение – нетканые материалы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 Главная группа должностей муниципальной службы, Ведущая группа должностей муниципальной службы, Старшая и младшая группы должностей муниципальной служб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 – древесина хвойных и мягколист</w:t>
              <w:softHyphen/>
              <w:t>венных пор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материал (вид древесины) Главная группа должностей муниципальной службы, Ведущая группа должностей муниципальной службы, Старшая и младшая группы должностей муниципальной службы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озможные значения – древесина хвойных и мягколист</w:t>
              <w:softHyphen/>
              <w:t>венных пород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5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полнительный перечень отдельных видов товаров, работ, услуг, определенный Администрацией Камышевского сельского поселения</w:t>
            </w:r>
          </w:p>
        </w:tc>
      </w:tr>
      <w:tr>
        <w:trPr>
          <w:trHeight w:val="424" w:hRule="atLeast"/>
        </w:trPr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5.29.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одорезер-вуары специально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rFonts w:eastAsia="MS Mincho;ＭＳ 明朝"/>
              </w:rPr>
              <w:t xml:space="preserve">го назначения для хранения и подачи воды  согласно ТУ  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ш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емкости, 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высота   Высота купола. Диаметр купола, высота опоры ствола, диаметр ствол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ной бак сварочный (обечайка в обечайку внахлест), цилиндрической формы, не имеет днища и переходит конической частью (горловиной) из 3 сегментов в цилиндрическую опору. Стальная крыша прива-</w:t>
            </w:r>
          </w:p>
          <w:p>
            <w:pPr>
              <w:pStyle w:val="Style22"/>
              <w:rPr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вается к цилиндрической стенке бак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емкости, 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высота   Высота купола. Диаметр купола, высота опоры ствола, диаметр ствола.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ьной бак сварочный (обечайка в обечайку внахлест), цилиндрической формы, не имеет днища и переходит конической частью (горловиной) из 3 сегментов в цилиндрическую опору. Стальная крыша приваривается к цилиндрической стенке бак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емкости 25 куб.м., </w:t>
            </w:r>
          </w:p>
          <w:p>
            <w:pPr>
              <w:pStyle w:val="Normal"/>
              <w:rPr/>
            </w:pPr>
            <w:r>
              <w:rPr/>
              <w:t xml:space="preserve">Общая высота  14000 мм. Высота купола 5000 мм. Диаметр купола 2400 мм, высота опоры ствола  9 м, диаметр ствола  960 мм. </w:t>
            </w:r>
          </w:p>
          <w:p>
            <w:pPr>
              <w:pStyle w:val="Normal"/>
              <w:rPr/>
            </w:pPr>
            <w:r>
              <w:rPr/>
              <w:t>Стальной бак сварочный (обечайка в обечайку внахлест), цилиндрической формы, не имеет днища и переходит конической частью (горловиной) из 3 сегментов в цилиндрическую опору. Стальная крыша (толщиной 5мм) приваривается к цилиндрической стенке бака (толщиной 5 мм.), и она же является диафрагмой жесткости. В крыше смотровой люк диаметром 600мм.</w:t>
            </w:r>
          </w:p>
          <w:p>
            <w:pPr>
              <w:pStyle w:val="Normal"/>
              <w:rPr/>
            </w:pPr>
            <w:r>
              <w:rPr/>
              <w:t xml:space="preserve">Изделие соответствует </w:t>
            </w:r>
            <w:r>
              <w:rPr>
                <w:color w:val="000000"/>
              </w:rPr>
              <w:t>ГОСТ 14637-89; ГОСТ 380-2005; ГОСТ Р 51691</w:t>
            </w:r>
            <w:r>
              <w:rPr/>
              <w:t>-2008;</w:t>
              <w:br/>
              <w:t>ГОСТ 6465-76;ТУ 2317-015-45822449-99; ТУ 2312-029-54651722-2001; ТУ 2312-039-54651722-200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vertAlign w:val="superscript"/>
        </w:rPr>
        <w:t>1</w:t>
      </w:r>
      <w:r>
        <w:rPr/>
        <w:t> </w:t>
      </w:r>
      <w:r>
        <w:rPr>
          <w:kern w:val="2"/>
          <w:sz w:val="28"/>
          <w:szCs w:val="28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938"/>
      </w:tblGrid>
      <w:tr>
        <w:trPr>
          <w:trHeight w:val="988" w:hRule="atLeast"/>
        </w:trPr>
        <w:tc>
          <w:tcPr>
            <w:tcW w:w="7479" w:type="dxa"/>
            <w:tcBorders/>
          </w:tcPr>
          <w:p>
            <w:pPr>
              <w:pStyle w:val="31"/>
              <w:widowControl w:val="false"/>
              <w:autoSpaceDE w:val="false"/>
              <w:snapToGrid w:val="false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/>
          </w:tcPr>
          <w:p>
            <w:pPr>
              <w:pStyle w:val="31"/>
              <w:widowControl w:val="false"/>
              <w:autoSpaceDE w:val="false"/>
              <w:snapToGrid w:val="false"/>
              <w:spacing w:lineRule="exact" w:line="240" w:before="0" w:after="12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</w:tbl>
    <w:p>
      <w:pPr>
        <w:pStyle w:val="ConsPlusNormal"/>
        <w:spacing w:lineRule="exact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30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ascii="Calibri" w:hAnsi="Calibri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9:00Z</dcterms:created>
  <dc:creator>Альпер Екатерина Сергеевна</dc:creator>
  <dc:description/>
  <dc:language>en-US</dc:language>
  <cp:lastModifiedBy>user</cp:lastModifiedBy>
  <cp:lastPrinted>2016-05-31T14:49:00Z</cp:lastPrinted>
  <dcterms:modified xsi:type="dcterms:W3CDTF">2016-05-31T12:49:00Z</dcterms:modified>
  <cp:revision>2</cp:revision>
  <dc:subject/>
  <dc:title/>
</cp:coreProperties>
</file>