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Камышевского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ведомственного перечня отдельных видов товаров, работ, услуг, в отношении которых определяются требования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их потребительским свойствам (в том числе качеству) и иным характеристикам (в том числе предельные цены товаров, работ, услуг) Администрации Камышевского сельского поселения и  подведомственных ей муниципальных бюджетных учреждений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амышевского сельского поселения от 09.12.2015 г №115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</w:t>
      </w:r>
      <w:r>
        <w:rPr>
          <w:b/>
          <w:bCs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Камышевского сельского поселения от 27.04.2016 №47 « Об утверждении правил определения требований к закупаемым Администрацией Камышевского сельского поселения и подведомственными ей муниципальными бюджетными учреждениями отдельным видам товаров, работ, услуг (в том числе предельных цен товаров, работ, услуг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ий проект постановления утверждает ведомственный перечень         отдельных видов товаров, работ, услуг, в отношении которых установлены потребительские свойства (в том числе характеристики качества) и иные характеристики, влияющие на цену отдельных видов товаров, работ, услуг      (далее – ведомственный перечень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ен по форме согласно приложению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м № 2 к Правилам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пределения требований к закупаемым Администрацией Камышевского сельского поселения и  подведомственными  ей муниципальными бюджетными учреждениями отдельным видам товаров, работ, услуг (в том числе предельных цен товаров, работ, услуг)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Администрации  Камышевского сельского поселения  от 27 апреля  2016 г. № 47 (далее – Правила определения требований) 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установленного приложением № 1 к Правилам определения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обсуждения: с 20.05.2016 г. п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31.05.2016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электронной почты</w:t>
      </w:r>
      <w:r>
        <w:rPr>
          <w:rStyle w:val="InternetLink"/>
          <w:i/>
          <w:iCs/>
          <w:color w:val="00000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13140@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/>
          </w:rPr>
          <w:t>donpac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для направления письменных предложений: 347465, Ростовская обл., Зимовниковский район, х.Камышев, ул.Мира 5а. Контактный телефон: 8(86376) 39-3-04 Орёл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Xphmenubuttonxphmenubuttonauth">
    <w:name w:val="x-ph__menu__button x-ph__menu__button_auth"/>
    <w:basedOn w:val="Style14"/>
    <w:qFormat/>
    <w:rPr>
      <w:rFonts w:cs="Times New Roman"/>
    </w:rPr>
  </w:style>
  <w:style w:type="character" w:styleId="Style16">
    <w:name w:val="Основной текст Знак"/>
    <w:basedOn w:val="Style14"/>
    <w:qFormat/>
    <w:rPr>
      <w:sz w:val="25"/>
      <w:szCs w:val="25"/>
      <w:shd w:fill="FFFFFF" w:val="clear"/>
    </w:rPr>
  </w:style>
  <w:style w:type="character" w:styleId="1">
    <w:name w:val="Основной текст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9" w:before="480" w:after="114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13140@donp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9:00Z</dcterms:created>
  <dc:creator>User</dc:creator>
  <dc:description/>
  <dc:language>en-US</dc:language>
  <cp:lastModifiedBy>user</cp:lastModifiedBy>
  <cp:lastPrinted>2016-05-06T16:49:00Z</cp:lastPrinted>
  <dcterms:modified xsi:type="dcterms:W3CDTF">2016-05-31T12:49:00Z</dcterms:modified>
  <cp:revision>2</cp:revision>
  <dc:subject/>
  <dc:title/>
</cp:coreProperties>
</file>