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«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Камышев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11год и на плановый период 2013 и 2014 годов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161"/>
        <w:gridCol w:w="6019"/>
        <w:gridCol w:w="1178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1820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Камышев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администратора доходов местного бюджета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20" w:hRule="atLeast"/>
        </w:trPr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1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3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86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19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175 01 2000 1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5 01 3000 1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0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амышевского сельского поселения                          Е.С.Мартыненко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5:00Z</dcterms:created>
  <dc:creator>User</dc:creator>
  <dc:description/>
  <cp:keywords/>
  <dc:language>en-US</dc:language>
  <cp:lastModifiedBy>Настя</cp:lastModifiedBy>
  <cp:lastPrinted>2010-01-02T10:09:00Z</cp:lastPrinted>
  <dcterms:modified xsi:type="dcterms:W3CDTF">2011-12-08T06:58:00Z</dcterms:modified>
  <cp:revision>4</cp:revision>
  <dc:subject/>
  <dc:title>12</dc:title>
</cp:coreProperties>
</file>