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Камышевского сельского поселения Зимовниковского района на 2012 год</w:t>
              <w:br/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местного  бюджета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,1</w: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0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04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0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39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 противодействии терроризму и экстремизму в Камышевском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1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  <w:tab w:val="left" w:pos="36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«Пожарная безопасность и защита населения и территорий Камышевского сельского поселения на 2012- 2014годы»</w:t>
              <w:tab/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Камыш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Культура  Камыш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tabs>
                <w:tab w:val="clear" w:pos="708"/>
                <w:tab w:val="center" w:pos="762" w:leader="none"/>
                <w:tab w:val="right" w:pos="152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 91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46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Камышевского сельского поселения на 2012-2014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0"/>
      </w:tblGrid>
      <w:tr>
        <w:trPr>
          <w:trHeight w:val="527" w:hRule="atLeast"/>
        </w:trPr>
        <w:tc>
          <w:tcPr>
            <w:tcW w:w="13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Камыш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                                      Е.С.Мартын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5:00Z</dcterms:created>
  <dc:creator>Захарова</dc:creator>
  <dc:description/>
  <cp:keywords/>
  <dc:language>en-US</dc:language>
  <cp:lastModifiedBy>Торги</cp:lastModifiedBy>
  <dcterms:modified xsi:type="dcterms:W3CDTF">2011-12-29T11:29:00Z</dcterms:modified>
  <cp:revision>8</cp:revision>
  <dc:subject/>
  <dc:title>Приложение 16</dc:title>
</cp:coreProperties>
</file>