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Приложение 10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Камышевского сельского поселения Зимовниковского района на 2012 год 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местного  бюджета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826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3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ыш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5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7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1287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 147,6</w:t>
              <w:tab/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9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9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75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39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1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и референдум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в представительные орган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выборов главы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 противодействии терроризму и экстремизму в Камышевском сельском поселении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tabs>
                <w:tab w:val="clear" w:pos="708"/>
                <w:tab w:val="left" w:pos="2955" w:leader="none"/>
                <w:tab w:val="left" w:pos="36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 Пожарная безопасность и защита населения и территорий Камышевского  сельского поселения на 2012- 2014годы»</w:t>
              <w:tab/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9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Благоустройство территории  Камыше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86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и защита населения и территорий Камышевского сельского поселения от чрезвычайных ситуаций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Камыше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 Камышевского сельского поселения на 2012-2014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физической культуры и спорта Камышевского сельского поселения на 2012-2014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Камышевского </w:t>
            </w:r>
          </w:p>
          <w:p>
            <w:pPr>
              <w:pStyle w:val="Normal"/>
              <w:tabs>
                <w:tab w:val="clear" w:pos="708"/>
                <w:tab w:val="left" w:pos="5310" w:leader="none"/>
                <w:tab w:val="right" w:pos="100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  <w:tab/>
              <w:t xml:space="preserve">                                     Е.С.Мартыненко</w:t>
              <w:tab/>
              <w:t xml:space="preserve">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33:00Z</dcterms:created>
  <dc:creator>Захарова</dc:creator>
  <dc:description/>
  <cp:keywords/>
  <dc:language>en-US</dc:language>
  <cp:lastModifiedBy>Торги</cp:lastModifiedBy>
  <dcterms:modified xsi:type="dcterms:W3CDTF">2011-12-29T10:33:00Z</dcterms:modified>
  <cp:revision>2</cp:revision>
  <dc:subject/>
  <dc:title>Приложение 16</dc:title>
</cp:coreProperties>
</file>