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_A1_C27"/>
            <w:bookmarkStart w:id="1" w:name="RANGE_A1_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 Камышевского сельского поселения Зимовниковского района на 2013 год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_A15_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ыш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Камыше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Лыс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3Char">
    <w:name w:val="Body Text 3 Char"/>
    <w:basedOn w:val="Style14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9:43:00Z</dcterms:created>
  <dc:creator>Захарова</dc:creator>
  <dc:description/>
  <cp:keywords/>
  <dc:language>en-US</dc:language>
  <cp:lastModifiedBy>Настя</cp:lastModifiedBy>
  <cp:lastPrinted>2011-10-07T17:57:00Z</cp:lastPrinted>
  <dcterms:modified xsi:type="dcterms:W3CDTF">2012-10-31T06:19:00Z</dcterms:modified>
  <cp:revision>3</cp:revision>
  <dc:subject/>
  <dc:title>Приложение</dc:title>
</cp:coreProperties>
</file>