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«Об отчете об исполнении  бюджета Камышевского сельского поселения Зимовниковского района  за 2012 год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 бюджета по кодам групп, подгрупп, статей, видов источников финансирования дефицита местного  бюджета классификации операций сектора государственного управления, относящихся к источникам финансирования дефицита бюджет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74"/>
        <w:gridCol w:w="18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</w:rPr>
        <w:t xml:space="preserve">     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156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156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-6826,2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6826,2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6826,2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средств бюджетов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прочих остатков денежных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-6826,2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средств </w:t>
      </w:r>
      <w:r>
        <w:rPr>
          <w:bCs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6982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698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                  </w:t>
      </w:r>
      <w:r>
        <w:rPr>
          <w:sz w:val="28"/>
          <w:szCs w:val="28"/>
        </w:rPr>
        <w:t>6982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jc w:val="both"/>
        <w:rPr>
          <w:sz w:val="28"/>
          <w:szCs w:val="28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</w:t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 прочих остатков денежных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6982,2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средств </w:t>
      </w:r>
      <w:r>
        <w:rPr>
          <w:bCs/>
          <w:color w:val="000000"/>
          <w:sz w:val="28"/>
          <w:szCs w:val="28"/>
        </w:rPr>
        <w:t xml:space="preserve">бюджетов поселений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jc w:val="both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156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мышевского сельского поселения                                              Н.С.Лысенко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0:00Z</dcterms:created>
  <dc:creator>User</dc:creator>
  <dc:description/>
  <cp:keywords/>
  <dc:language>en-US</dc:language>
  <cp:lastModifiedBy>Настя</cp:lastModifiedBy>
  <cp:lastPrinted>2010-03-30T09:01:00Z</cp:lastPrinted>
  <dcterms:modified xsi:type="dcterms:W3CDTF">2013-02-26T08:25:00Z</dcterms:modified>
  <cp:revision>14</cp:revision>
  <dc:subject/>
  <dc:title>                                            Приложение 3</dc:title>
</cp:coreProperties>
</file>