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4 год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передаваемые из бюджета поселения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 на плановый период 2015 и 2016 годов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500"/>
        <w:gridCol w:w="1080"/>
        <w:gridCol w:w="126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84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-</w:t>
            </w:r>
          </w:p>
          <w:p>
            <w:pPr>
              <w:pStyle w:val="Normal"/>
              <w:ind w:left="-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42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14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41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решение вопросов местного значения, в области градостроительства на территории Камышевского сельского поселения Зимовниковского район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right="4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Камышевского сельского поселения                                                            Н.С.Лысенко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7:00Z</dcterms:created>
  <dc:creator>User</dc:creator>
  <dc:description/>
  <cp:keywords/>
  <dc:language>en-US</dc:language>
  <cp:lastModifiedBy>Настя</cp:lastModifiedBy>
  <cp:lastPrinted>2009-12-24T11:37:00Z</cp:lastPrinted>
  <dcterms:modified xsi:type="dcterms:W3CDTF">2013-12-23T10:36:00Z</dcterms:modified>
  <cp:revision>11</cp:revision>
  <dc:subject/>
  <dc:title>Приложение 11</dc:title>
</cp:coreProperties>
</file>