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snapToGrid w:val="false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528" w:type="dxa"/>
            <w:tcBorders/>
          </w:tcPr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амышевского сельского </w:t>
            </w:r>
          </w:p>
          <w:p>
            <w:pPr>
              <w:pStyle w:val="Normal"/>
              <w:ind w:left="265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Зимовниковского района на 2014 год</w:t>
            </w:r>
          </w:p>
          <w:p>
            <w:pPr>
              <w:pStyle w:val="Normal"/>
              <w:ind w:left="2656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– органов местного самоуправления Камыш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812"/>
        <w:gridCol w:w="5540"/>
        <w:gridCol w:w="308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Камышев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4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48" w:firstLine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1050 10 0000 41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 продажи   квартир,   находящихся   в собственности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искованного и иного имущества, обращенного 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искованного и иного имущества, обращенного 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нематериальных   активов, находящихся в собственности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  ущерба, причиненного в результате незаконного  или  нецелевого использования  бюджетных   средств   (в части бюджетов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14 10 0000 151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 трансферты, передаваемые бюджетам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8 0500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 организациями остатков субсидий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highlight w:val="green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39" w:hRule="atLeast"/>
        </w:trPr>
        <w:tc>
          <w:tcPr>
            <w:tcW w:w="48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ы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Н.С.Лысенко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07:00Z</dcterms:created>
  <dc:creator>Галина</dc:creator>
  <dc:description/>
  <cp:keywords/>
  <dc:language>en-US</dc:language>
  <cp:lastModifiedBy>Настя</cp:lastModifiedBy>
  <cp:lastPrinted>2010-12-14T15:00:00Z</cp:lastPrinted>
  <dcterms:modified xsi:type="dcterms:W3CDTF">2013-12-26T10:12:00Z</dcterms:modified>
  <cp:revision>21</cp:revision>
  <dc:subject/>
  <dc:title>                                                                                                                             Приложение 1</dc:title>
</cp:coreProperties>
</file>