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 Камышевского 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имовниковского района 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780"/>
        <w:gridCol w:w="57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Камыш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szCs w:val="28"/>
              </w:rPr>
              <w:t xml:space="preserve">Наименование главного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амышевского сельского поселения Зимовниковского района Ростовской обла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 xml:space="preserve"> 04020 01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00 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 xml:space="preserve"> 04020 01 4000 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оходы, 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доходы  от  компенсации затрат 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1 14 02052  10 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32000 10 0000 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  за   нарушение законодательства    Российской    Федерации    о размещении   заказов   на   поставки    товаров, выполнение  работ,  оказание  услуг   для   нужд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3704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   бюджетам 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 передаваемые  бюджетам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  <w:t>9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05000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ышевского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</w:rPr>
        <w:t>сельского  поселения</w:t>
        <w:tab/>
        <w:t>Н.С. Лысенко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TextBodyIndent">
    <w:name w:val="Body Text Indent"/>
    <w:basedOn w:val="Normal"/>
    <w:pPr>
      <w:ind w:firstLine="702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9:00Z</dcterms:created>
  <dc:creator>kibalova</dc:creator>
  <dc:description/>
  <cp:keywords/>
  <dc:language>en-US</dc:language>
  <cp:lastModifiedBy>Настя</cp:lastModifiedBy>
  <cp:lastPrinted>2011-10-19T08:32:00Z</cp:lastPrinted>
  <dcterms:modified xsi:type="dcterms:W3CDTF">2014-11-13T06:36:00Z</dcterms:modified>
  <cp:revision>5</cp:revision>
  <dc:subject/>
  <dc:title>Приложение 1</dc:title>
</cp:coreProperties>
</file>