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ind w:left="-142" w:right="3116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"/>
        <w:gridCol w:w="5931"/>
        <w:gridCol w:w="1156"/>
        <w:gridCol w:w="545"/>
        <w:gridCol w:w="239"/>
        <w:gridCol w:w="239"/>
      </w:tblGrid>
      <w:tr>
        <w:trPr>
          <w:trHeight w:val="37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чете  об исполнении  бюджета                                                                     Камышевского сельского поселения                                                 Зимовниковского района  за  2014 год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8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Камышевского сельского поселения Зимовниковского района  по кодам классификации доходов бюджета за 2014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8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5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2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7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</w:t>
              <w:br/>
              <w:t xml:space="preserve">в соответствии с подпунктом 1 пункта 1 статьи 394 </w:t>
              <w:br/>
              <w:t>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</w:t>
              <w:br/>
              <w:t xml:space="preserve"> в соответствии с подпунктом 1 пункта 1 статьи 394</w:t>
              <w:br/>
              <w:t xml:space="preserve">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</w:t>
              <w:br/>
              <w:t xml:space="preserve"> в соответствии с подпунктом 2 пункта 1 статьи 394 </w:t>
              <w:br/>
              <w:t>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</w:t>
              <w:br/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2 1 16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2 1 16 51000 02 0000 14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3 1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7 1 16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7 1 16 51000 02 0000 14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2 1 14 06013 10 0000 43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7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11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00 0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20 0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25 1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30 0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35 10 0000 12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0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8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0000 00 0000 000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8,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0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1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4,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ind w:left="-235"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ind w:left="-235" w:first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Н.С.Лысенк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FILLIN "MERGEFORMAT"</w:instrText>
    </w:r>
    <w:r>
      <w:rPr/>
      <w:fldChar w:fldCharType="separate"/>
    </w:r>
    <w:r>
      <w:rPr/>
      <w:b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5:00Z</dcterms:created>
  <dc:creator>103A</dc:creator>
  <dc:description/>
  <cp:keywords/>
  <dc:language>en-US</dc:language>
  <cp:lastModifiedBy>Настя</cp:lastModifiedBy>
  <cp:lastPrinted>2014-03-31T08:53:00Z</cp:lastPrinted>
  <dcterms:modified xsi:type="dcterms:W3CDTF">2015-04-29T11:35:00Z</dcterms:modified>
  <cp:revision>15</cp:revision>
  <dc:subject/>
  <dc:title> </dc:title>
</cp:coreProperties>
</file>