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977" w:leader="none"/>
        </w:tabs>
        <w:ind w:left="-142" w:right="3116" w:hanging="0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pacing w:val="30"/>
          <w:sz w:val="24"/>
          <w:szCs w:val="24"/>
        </w:rPr>
      </w:pPr>
      <w:r>
        <w:rPr>
          <w:b/>
          <w:spacing w:val="30"/>
          <w:sz w:val="24"/>
          <w:szCs w:val="24"/>
        </w:rPr>
      </w:r>
    </w:p>
    <w:tbl>
      <w:tblPr>
        <w:tblW w:w="112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261"/>
        <w:gridCol w:w="5670"/>
        <w:gridCol w:w="1156"/>
        <w:gridCol w:w="545"/>
        <w:gridCol w:w="239"/>
        <w:gridCol w:w="239"/>
      </w:tblGrid>
      <w:tr>
        <w:trPr>
          <w:trHeight w:val="375" w:hRule="atLeast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2" w:type="dxa"/>
            <w:gridSpan w:val="4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2" w:type="dxa"/>
            <w:gridSpan w:val="4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0" w:hRule="atLeast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2" w:type="dxa"/>
            <w:gridSpan w:val="4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 отчете  об исполнении  бюджета                                                                     Камышевского сельского поселения                                                 Зимовниковского района  за  2014 год»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0788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Доходы  бюджета Камышевского сельского поселения Зимовниковского района  по кодам  видов доходов, подвидов доходов классификации операций сектора государственного управления, относящихся к доходам   бюджета Камышевского сельского поселения Зимовниковского района, за 2014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315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788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3" w:hRule="atLeast"/>
        </w:trPr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Кассовое исполнение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835,3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,3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,3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72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01 02010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,5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01 02020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01 02030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10,4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05 01000 00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8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05 01010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ог, взимаемый в связи с налогоплательщиков, выбравших в качестве объекта налогообложения доходы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05 01011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лог, взимаемый с налогоплательщиков, выбравших в качестве объекта налогообложения доходы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05 01050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06,7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7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15,8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 за налоговые периоды, истекшие до 1 января 2011 года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,1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ИМУЩЕСТВО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37,6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7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06 01030 10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7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90,9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6 06010 00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налог, взимаемый по ставкам, установленным </w:t>
              <w:br/>
              <w:t xml:space="preserve">в соответствии с подпунктом 1 пункта 1 статьи 394 </w:t>
              <w:br/>
              <w:t>Налогового кодекса Российской Феде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93,8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3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13 10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</w:t>
              <w:br/>
              <w:t xml:space="preserve"> в соответствии с подпунктом 1 пункта 1 статьи 394</w:t>
              <w:br/>
              <w:t xml:space="preserve">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93,8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20 00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</w:t>
              <w:br/>
              <w:t xml:space="preserve"> в соответствии с подпунктом 2 пункта 1 статьи 394 </w:t>
              <w:br/>
              <w:t>Налогового кодекса Российской Феде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1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93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23 10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налог, взимаемый по ставкам, установленным </w:t>
              <w:br/>
              <w:t>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7,1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08 04000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08 04020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5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4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5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76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1 05000 00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2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04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2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1 05013 10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2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42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1 05020 00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автономных учреждений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8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1 05025 10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7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1 05030 00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3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0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1 05035 10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3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4 06010 00 0000 43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4 06013 10 0000 43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9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6 51000 02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9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908,9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908,9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01000 00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2,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01001 00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2,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01001 10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2,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03000 00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6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79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03015 00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4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03015 10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4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2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03024 00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6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03024 10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поселений на выполнение передаваемых полномочий субъектов Российской Федерации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04000 00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82,3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8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04999 00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82,3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04999 10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82,3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744,2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41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788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амыше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                                                 Н.С.Лысенко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788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5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1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3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fldChar w:fldCharType="begin"/>
    </w:r>
    <w:r>
      <w:rPr/>
      <w:instrText xml:space="preserve"> FILLIN "MERGEFORMAT"</w:instrText>
    </w:r>
    <w:r>
      <w:rPr/>
      <w:fldChar w:fldCharType="separate"/>
    </w:r>
    <w:r>
      <w:rPr/>
      <w:br/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773" w:hanging="0"/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tabs>
        <w:tab w:val="clear" w:pos="720"/>
        <w:tab w:val="left" w:pos="284" w:leader="none"/>
        <w:tab w:val="left" w:pos="567" w:leader="none"/>
      </w:tabs>
      <w:spacing w:lineRule="auto" w:line="216"/>
      <w:jc w:val="both"/>
    </w:pPr>
    <w:rPr>
      <w:color w:val="000000"/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РО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5:55:00Z</dcterms:created>
  <dc:creator>103A</dc:creator>
  <dc:description/>
  <cp:keywords/>
  <dc:language>en-US</dc:language>
  <cp:lastModifiedBy>Настя</cp:lastModifiedBy>
  <cp:lastPrinted>2014-03-31T08:53:00Z</cp:lastPrinted>
  <dcterms:modified xsi:type="dcterms:W3CDTF">2015-04-29T11:35:00Z</dcterms:modified>
  <cp:revision>18</cp:revision>
  <dc:subject/>
  <dc:title> </dc:title>
</cp:coreProperties>
</file>