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бюджете  Камышевского сельского поселения Зимовниковского района на 2016 год"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                    </w:t>
              <w:tab/>
              <w:t>Н.С.Лыс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Настя</cp:lastModifiedBy>
  <cp:lastPrinted>2015-12-29T11:14:00Z</cp:lastPrinted>
  <dcterms:modified xsi:type="dcterms:W3CDTF">2015-12-29T08:14:00Z</dcterms:modified>
  <cp:revision>16</cp:revision>
  <dc:subject/>
  <dc:title>Приложение</dc:title>
</cp:coreProperties>
</file>