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741"/>
        <w:gridCol w:w="538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1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18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0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8 год и на плановый период 2019 и 2020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                      С.Г. Молч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44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8-01-02T16:09:00Z</dcterms:modified>
  <cp:revision>38</cp:revision>
  <dc:subject/>
  <dc:title>Приложение</dc:title>
</cp:coreProperties>
</file>