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«О бюджете Камышев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6год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  <w:gridCol w:w="1170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703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Камышев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6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ышевского сельского поселения</w:t>
        <w:tab/>
        <w:t>Н.С.Лысенко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Настя</cp:lastModifiedBy>
  <cp:lastPrinted>2010-01-02T10:09:00Z</cp:lastPrinted>
  <dcterms:modified xsi:type="dcterms:W3CDTF">2015-11-25T07:12:00Z</dcterms:modified>
  <cp:revision>17</cp:revision>
  <dc:subject/>
  <dc:title>12</dc:title>
</cp:coreProperties>
</file>